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925830</wp:posOffset>
                </wp:positionV>
                <wp:extent cx="1028700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V. –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0"/>
                              </w:rPr>
                              <w:t>Anej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95pt;mso-wrap-distance-left:9.05pt;mso-wrap-distance-right:9.05pt;mso-wrap-distance-top:0pt;mso-wrap-distance-bottom:0pt;margin-top:-72.9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V. – 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0"/>
                        </w:rPr>
                        <w:t>Anej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Spacing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CERTIFICACIÓN DE PROPUESTA</w:t>
      </w:r>
    </w:p>
    <w:p>
      <w:pPr>
        <w:pStyle w:val="NoSpacing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046"/>
        <w:gridCol w:w="4338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INFORMACIÓN DEL PROPONENTE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2"/>
                <w:szCs w:val="22"/>
              </w:rPr>
              <w:t>Nombre de la Organización/Individuo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ervicio Propuesto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2"/>
                <w:szCs w:val="22"/>
              </w:rPr>
              <w:t>Seguro Social Patronal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2"/>
                <w:szCs w:val="22"/>
              </w:rPr>
              <w:t>Dirección Física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irección Postal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Teléfono: (   )  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léfono: (    )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orreo Electrónico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ipo de Entidad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Individu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1750</wp:posOffset>
                      </wp:positionV>
                      <wp:extent cx="216535" cy="125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Corporació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7465</wp:posOffset>
                      </wp:positionV>
                      <wp:extent cx="216535" cy="1250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95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Socie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6990</wp:posOffset>
                      </wp:positionV>
                      <wp:extent cx="216535" cy="1250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3.7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Compañía de Responsabilidad Limitada ó LL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6035</wp:posOffset>
                      </wp:positionV>
                      <wp:extent cx="216535" cy="1250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2"/>
                <w:szCs w:val="22"/>
              </w:rPr>
              <w:t>Persona Contacto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ersona Autorizada a Firmar Contrato:</w:t>
            </w:r>
          </w:p>
          <w:p>
            <w:pPr>
              <w:pStyle w:val="NoSpacing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Spacing"/>
        <w:rPr>
          <w:rFonts w:eastAsia="Calibri"/>
        </w:rPr>
      </w:pPr>
      <w:r>
        <w:rPr>
          <w:rFonts w:eastAsia="Calibri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El proponente reconoce:</w:t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Haber leído todas las instrucciones detalladas, términos, condiciones y cláusulas de esta guía, certificando por la presente su compresión y aceptación de lo mencionado anteriormente.</w:t>
      </w:r>
    </w:p>
    <w:p>
      <w:pPr>
        <w:pStyle w:val="NoSpacing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ListParagraph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Haber recibido y leído todas las enmiendas al pliego de solicitud de propuesta selladas, si alguna.</w:t>
      </w:r>
    </w:p>
    <w:p>
      <w:pPr>
        <w:pStyle w:val="ListParagrap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rPr/>
      </w:pPr>
      <w:r>
        <w:rPr>
          <w:rFonts w:eastAsia="Calibri"/>
          <w:sz w:val="22"/>
          <w:szCs w:val="22"/>
        </w:rPr>
        <w:t>Certificación:</w:t>
      </w:r>
    </w:p>
    <w:p>
      <w:pPr>
        <w:pStyle w:val="NoSpacing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Yo, _______________________, por la presente reconozco que estoy autorizado a firmar esta propuesta.  A su vez, certifico que seguido las directrices cumpliré con todos los requisitos, términos y condiciones de esta guía, y que sostendré mi propuesta durante la vigencia del contrato. </w:t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</w:t>
      </w:r>
    </w:p>
    <w:p>
      <w:pPr>
        <w:pStyle w:val="NoSpacing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b/>
          <w:bCs/>
          <w:sz w:val="22"/>
          <w:szCs w:val="22"/>
        </w:rPr>
        <w:t>Firma del Proponente</w:t>
      </w:r>
    </w:p>
    <w:p>
      <w:pPr>
        <w:pStyle w:val="NoSpacing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</w:t>
      </w:r>
    </w:p>
    <w:p>
      <w:pPr>
        <w:pStyle w:val="NoSpacing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</w:t>
      </w:r>
      <w:r>
        <w:rPr>
          <w:rFonts w:eastAsia="Calibri"/>
          <w:b/>
          <w:bCs/>
          <w:sz w:val="22"/>
          <w:szCs w:val="22"/>
        </w:rPr>
        <w:t>Fecha</w:t>
      </w:r>
    </w:p>
    <w:p>
      <w:pPr>
        <w:pStyle w:val="NoSpacing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Spacing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630" w:top="720" w:footer="165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40" w:right="-1440" w:hanging="0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c2a3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c2a30a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16"/>
        <w:szCs w:val="16"/>
      </w:rPr>
      <w:t>PATRONO / PROGRAMA CON IGUALDAD OPORTUNIDAD Y SERVICIOS AUXILIARES A PERSONAS CON IMPEDIMENTOS DE SER SOLICITADOS</w:t>
    </w:r>
  </w:p>
  <w:p>
    <w:pPr>
      <w:pStyle w:val="Normal"/>
      <w:ind w:left="-1440" w:right="-1440" w:hanging="0"/>
      <w:jc w:val="center"/>
      <w:rPr>
        <w:sz w:val="18"/>
        <w:szCs w:val="18"/>
      </w:rPr>
    </w:pPr>
    <w:r>
      <w:rPr>
        <w:sz w:val="18"/>
        <w:szCs w:val="18"/>
      </w:rPr>
      <w:t>P.O. Box 899 Pueblo Station, Carolina, Puerto Rico, 00986-0899 / Tel. (787) 752-4090 ; (787) 701-1375 (Fax)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965960" cy="98933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960" cy="989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7:48:00Z</dcterms:created>
  <dc:creator>LNIEVES</dc:creator>
  <dc:description/>
  <cp:keywords/>
  <dc:language>en-US</dc:language>
  <cp:lastModifiedBy>Miguel A. Baez Lanza</cp:lastModifiedBy>
  <cp:lastPrinted>2023-10-31T14:38:00Z</cp:lastPrinted>
  <dcterms:modified xsi:type="dcterms:W3CDTF">2023-11-09T18:58:00Z</dcterms:modified>
  <cp:revision>6</cp:revision>
  <dc:subject/>
  <dc:title>REMOCION DE EXPEDIENTE</dc:title>
</cp:coreProperties>
</file>