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bCs/>
          <w:szCs w:val="28"/>
        </w:rPr>
      </w:pPr>
      <w:r>
        <w:rPr>
          <w:rFonts w:eastAsia="MS Mincho;ＭＳ 明朝"/>
          <w:b/>
          <w:bCs/>
          <w:szCs w:val="28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Cs w:val="28"/>
        </w:rPr>
      </w:pPr>
      <w:r>
        <w:rPr>
          <w:rFonts w:eastAsia="MS Mincho;ＭＳ 明朝" w:cs="Arial" w:ascii="Arial" w:hAnsi="Arial"/>
          <w:b/>
          <w:bCs/>
          <w:szCs w:val="28"/>
        </w:rPr>
        <w:t xml:space="preserve">CERTIFICACIÓN RELACIONADA CON EL CABILDEO </w:t>
      </w:r>
      <w:r>
        <w:rPr>
          <w:rFonts w:eastAsia="MS Mincho;ＭＳ 明朝" w:cs="Arial" w:ascii="Arial" w:hAnsi="Arial"/>
          <w:b/>
          <w:bCs/>
          <w:i/>
          <w:iCs/>
          <w:szCs w:val="28"/>
        </w:rPr>
        <w:t>(LOBBYING)</w:t>
      </w:r>
    </w:p>
    <w:p>
      <w:pPr>
        <w:pStyle w:val="Normal"/>
        <w:spacing w:before="0" w:after="120"/>
        <w:ind w:left="360" w:hanging="0"/>
        <w:jc w:val="center"/>
        <w:rPr>
          <w:rFonts w:ascii="Arial" w:hAnsi="Arial" w:eastAsia="MS Mincho;ＭＳ 明朝" w:cs="Arial"/>
          <w:b/>
          <w:b/>
          <w:szCs w:val="28"/>
        </w:rPr>
      </w:pPr>
      <w:r>
        <w:rPr>
          <w:rFonts w:eastAsia="MS Mincho;ＭＳ 明朝" w:cs="Arial" w:ascii="Arial" w:hAnsi="Arial"/>
          <w:b/>
          <w:szCs w:val="28"/>
        </w:rPr>
        <w:t>CERTIFICACIÓN PARA CONTRATOS, DONATIVOS, PRÉSTAMOS Y ACUERDOS COOPERATIVO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Cs w:val="28"/>
        </w:rPr>
      </w:pPr>
      <w:r>
        <w:rPr>
          <w:rFonts w:eastAsia="MS Mincho;ＭＳ 明朝" w:cs="Arial" w:ascii="Arial" w:hAnsi="Arial"/>
          <w:b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l suscribiente certifica, que dentro de lo mejor de su conocimiento da fe de que: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No se han pagado fondos federales asignados o se le pagarán, por o a favor de los suscribientes, a ninguna persona para influenciar o tratar de influenciar a un oficial o empleado de cualquier agencia, miembro del Congreso o un empleado de un miembro en conexión con la concesión de cualquier contrato federal, donativo, préstamo o acuerdo cooperativo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0" w:hanging="18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jc w:val="both"/>
        <w:rPr/>
      </w:pPr>
      <w:r>
        <w:rPr>
          <w:rFonts w:eastAsia="MS Mincho;ＭＳ 明朝" w:cs="Arial" w:ascii="Arial" w:hAnsi="Arial"/>
        </w:rPr>
        <w:t xml:space="preserve">Si otros fondos distintos de los fondos federales asignados se han pagado o se pagarán para alguna persona por influenciar o intentar influenciar a un oficial o empleado de cualquier agencia, miembro del Congreso, oficial o empleado del Congreso, un oficial o empleado de un miembro del Congreso en conexión con la concesión de cualquier contrato federal, donativo, préstamo o acuerdo cooperativo los suscribientes deberán completar y someter la forma estándar III, </w:t>
      </w:r>
      <w:r>
        <w:rPr>
          <w:rFonts w:eastAsia="MS Mincho;ＭＳ 明朝" w:cs="Arial" w:ascii="Arial" w:hAnsi="Arial"/>
          <w:b/>
          <w:bCs/>
          <w:i/>
          <w:iCs/>
        </w:rPr>
        <w:t>“Formulario de Declaración para informar sobre cabildeo”</w:t>
      </w:r>
      <w:r>
        <w:rPr>
          <w:rFonts w:eastAsia="MS Mincho;ＭＳ 明朝" w:cs="Arial" w:ascii="Arial" w:hAnsi="Arial"/>
        </w:rPr>
        <w:t>, de acuerdo con sus instrucciones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0" w:hanging="18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s suscribientes deberán requerir que el lenguaje de esta certificación se incluya en los documentos de otorgación para todas las sub-otorgaciones en todos los niveles (incluyendo sub-contratos, sub-donativos, y contratos bajo donativos, préstamos y acuerdos cooperativos) y que todo el sub-concesionario certificarán y declararán de conformidad.</w:t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12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sta certificación es una representación material de hecho sobre la cual se depositó la confianza cuando se realizó esta transacción o se contrajo la misma. Someter esta certificación es un pre-requisito para realizar o efectuar esta transacción impuesta por la Sección de 1352, Título 31, Código de los E.U. Cualquier persona que falle en someter la certificación requerida estará sujeta a una penalidad civil de no menor de $10,000.00 y no más de $100,000.00 por cada fallo.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</w:rPr>
            </w:r>
            <w:r>
              <w:rPr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</w:rPr>
              <w:t>     </w:t>
            </w:r>
            <w:r/>
            <w:r>
              <w:rPr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presentante Autorizad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2240" w:h="15840"/>
      <w:pgMar w:left="720" w:right="720" w:gutter="0" w:header="432" w:top="1440" w:footer="245" w:bottom="117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/>
    </w:pPr>
    <w:r>
      <w:rPr>
        <w:rFonts w:cs="Arial" w:ascii="Arial" w:hAnsi="Arial"/>
        <w:sz w:val="18"/>
        <w:szCs w:val="18"/>
      </w:rPr>
      <w:t>P.O. Box 899 Pueblo Station, Carolina, Puerto Rico, 00986-0899 / Tel. (787)752-4090 / 787-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" w:hAnsi="Arial" w:cs="Arial"/>
        <w:b w:val="false"/>
        <w:b w:val="false"/>
        <w:bCs/>
        <w:i w:val="false"/>
        <w:i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szCs w:val="22"/>
        <w:lang w:val="en-US" w:eastAsia="en-US"/>
      </w:rP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965325" cy="9918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325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09:00Z</dcterms:created>
  <dc:creator>LNIEVES</dc:creator>
  <dc:description/>
  <cp:keywords/>
  <dc:language>en-US</dc:language>
  <cp:lastModifiedBy>Miguel A. Baez Lanza</cp:lastModifiedBy>
  <cp:lastPrinted>2013-04-16T13:35:00Z</cp:lastPrinted>
  <dcterms:modified xsi:type="dcterms:W3CDTF">2023-09-08T14:46:00Z</dcterms:modified>
  <cp:revision>11</cp:revision>
  <dc:subject/>
  <dc:title>REMOCION DE EXPEDIENTE</dc:title>
</cp:coreProperties>
</file>