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ADIESTRAMIENTO PRE-VOCACIONAL, TALLERES Y/O CURSOS EDUCATIVOS DE CORTA DU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el Elemen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acsím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>Incluir dentro de la Propuesta posterior a este formulario identificado como (II. Descripción de estructura, propiedades y equipo): 1 página a espacio doble en letra Arial en tamaño 12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3_118884613"/>
      <w:bookmarkStart w:id="1" w:name="__Fieldmark__13_118884613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4_118884613"/>
      <w:bookmarkStart w:id="3" w:name="__Fieldmark__14_118884613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5_118884613"/>
      <w:bookmarkStart w:id="5" w:name="__Fieldmark__15_118884613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6_118884613"/>
      <w:bookmarkStart w:id="7" w:name="__Fieldmark__16_118884613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7_118884613"/>
      <w:bookmarkStart w:id="9" w:name="__Fieldmark__17_118884613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8_118884613"/>
      <w:bookmarkStart w:id="11" w:name="__Fieldmark__18_118884613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9_118884613"/>
      <w:bookmarkStart w:id="13" w:name="__Fieldmark__19_118884613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8_118884613"/>
      <w:bookmarkStart w:id="15" w:name="__Fieldmark__28_118884613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9_118884613"/>
      <w:bookmarkStart w:id="17" w:name="__Fieldmark__29_118884613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30_118884613"/>
      <w:bookmarkStart w:id="19" w:name="__Fieldmark__30_118884613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1_118884613"/>
      <w:bookmarkStart w:id="21" w:name="__Fieldmark__31_118884613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6_118884613"/>
      <w:bookmarkStart w:id="23" w:name="__Fieldmark__36_118884613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7_118884613"/>
      <w:bookmarkStart w:id="25" w:name="__Fieldmark__37_118884613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X. Describa el currículo y el número de horas en el Bosquejo de Adiestramiento Incluido en el Anejo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/>
      </w:pPr>
      <w:r>
        <w:rPr>
          <w:rFonts w:cs="Arial" w:ascii="Arial" w:hAnsi="Arial"/>
          <w:szCs w:val="22"/>
        </w:rPr>
        <w:t>Incluir dentro de la Propuesta posterior a este formulario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/>
      </w:pPr>
      <w:r>
        <w:rPr>
          <w:rFonts w:cs="Arial" w:ascii="Arial" w:hAnsi="Arial"/>
          <w:szCs w:val="22"/>
        </w:rPr>
        <w:t>**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9085</wp:posOffset>
            </wp:positionH>
            <wp:positionV relativeFrom="paragraph">
              <wp:posOffset>-485775</wp:posOffset>
            </wp:positionV>
            <wp:extent cx="1962150" cy="990600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010</wp:posOffset>
            </wp:positionH>
            <wp:positionV relativeFrom="paragraph">
              <wp:posOffset>-409575</wp:posOffset>
            </wp:positionV>
            <wp:extent cx="1962150" cy="99060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por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por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9085</wp:posOffset>
            </wp:positionH>
            <wp:positionV relativeFrom="paragraph">
              <wp:posOffset>-382905</wp:posOffset>
            </wp:positionV>
            <wp:extent cx="1962150" cy="990600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965960" cy="989330"/>
          <wp:effectExtent l="0" t="0" r="0" b="0"/>
          <wp:docPr id="2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4:24:00Z</dcterms:created>
  <dc:creator>Oficina del Director I</dc:creator>
  <dc:description>1</dc:description>
  <cp:keywords/>
  <dc:language>en-US</dc:language>
  <cp:lastModifiedBy>Miguel Baez Lanza</cp:lastModifiedBy>
  <cp:lastPrinted>2011-02-23T09:40:00Z</cp:lastPrinted>
  <dcterms:modified xsi:type="dcterms:W3CDTF">2024-04-08T14:24:00Z</dcterms:modified>
  <cp:revision>2</cp:revision>
  <dc:subject/>
  <dc:title>FORMULARIO DE PROPUESTA PARA ADIESTRAMIENTO</dc:title>
</cp:coreProperties>
</file>