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EN DE OFRECIMIEN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rque con una X el elemento correspondiente: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1710" w:hanging="171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0" w:name="__Fieldmark__0_348703322"/>
      <w:bookmarkStart w:id="1" w:name="__Fieldmark__0_348703322"/>
      <w:bookmarkEnd w:id="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- </w:t>
      </w:r>
      <w:r>
        <w:rPr>
          <w:rFonts w:eastAsia="Times New Roman" w:cs="Arial" w:ascii="Arial" w:hAnsi="Arial"/>
          <w:b/>
          <w:color w:val="000000"/>
          <w:kern w:val="2"/>
          <w:szCs w:val="20"/>
        </w:rPr>
        <w:t>Tutoría, adiestramiento en destrezas de estudio, instrucción, estrategias de prevención en deserción escolar y estrategias de recuperación que lleven a completar los requerimientos de un diploma de escuela superior o equivalente (incluyendo un certificado reconocido de asistencia o un documento similar para jóvenes con impedimentos), o para una credencial postsecundaria reconocida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" w:name="__Fieldmark__1_348703322"/>
      <w:bookmarkStart w:id="3" w:name="__Fieldmark__1_348703322"/>
      <w:bookmarkEnd w:id="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2 - Alternativas a Educación Secundaria Ajustada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4" w:name="__Fieldmark__2_348703322"/>
      <w:bookmarkStart w:id="5" w:name="__Fieldmark__2_348703322"/>
      <w:bookmarkEnd w:id="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3 - Experiencias de Trabajo con o sin paga, con un Componente académico y ocupacional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6" w:name="__Fieldmark__3_348703322"/>
      <w:bookmarkStart w:id="7" w:name="__Fieldmark__3_348703322"/>
      <w:bookmarkEnd w:id="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4 - Adiestramientos en Destrezas Ocupacionales.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1710" w:hanging="171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8" w:name="__Fieldmark__4_348703322"/>
      <w:bookmarkStart w:id="9" w:name="__Fieldmark__4_348703322"/>
      <w:bookmarkEnd w:id="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5 - Educación ofrecida concurrentemente con y en el mismo contexto que actividades de preparación para la fuerza trabajadora y adiestramientos para una ocupación específica en un grupo ocupacional.</w:t>
      </w:r>
      <w:r>
        <w:rPr>
          <w:rFonts w:cs="Arial" w:ascii="Arial" w:hAnsi="Arial"/>
          <w:b/>
          <w:i/>
          <w:szCs w:val="20"/>
        </w:rPr>
        <w:tab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0" w:name="__Fieldmark__5_348703322"/>
      <w:bookmarkStart w:id="11" w:name="__Fieldmark__5_348703322"/>
      <w:bookmarkEnd w:id="1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6 - Oportunidades para Desarrollo de Liderazgo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2" w:name="__Fieldmark__6_348703322"/>
      <w:bookmarkStart w:id="13" w:name="__Fieldmark__6_348703322"/>
      <w:bookmarkEnd w:id="1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7 -  Ofrecimiento de Servicios de Sostén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szCs w:val="20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4" w:name="__Fieldmark__7_348703322"/>
      <w:bookmarkStart w:id="15" w:name="__Fieldmark__7_348703322"/>
      <w:bookmarkEnd w:id="1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8 - Mentoría a Jóvenes por Adultos.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1620" w:hanging="162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6" w:name="__Fieldmark__8_348703322"/>
      <w:bookmarkStart w:id="17" w:name="__Fieldmark__8_348703322"/>
      <w:bookmarkEnd w:id="1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9 - Servicios de Seguimiento Después de la Salida (durante 12 meses)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8" w:name="__Fieldmark__9_348703322"/>
      <w:bookmarkStart w:id="19" w:name="__Fieldmark__9_348703322"/>
      <w:bookmarkEnd w:id="1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0 - Orientación y Consejería Comprensiva.</w:t>
      </w:r>
    </w:p>
    <w:p>
      <w:pPr>
        <w:pStyle w:val="Normal"/>
        <w:widowControl w:val="false"/>
        <w:autoSpaceDE w:val="false"/>
        <w:spacing w:before="0" w:after="0"/>
        <w:ind w:left="1710" w:hanging="1710"/>
        <w:jc w:val="both"/>
        <w:rPr>
          <w:rFonts w:ascii="Arial" w:hAnsi="Arial" w:cs="Arial"/>
          <w:szCs w:val="20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0" w:name="__Fieldmark__10_348703322"/>
      <w:bookmarkStart w:id="21" w:name="__Fieldmark__10_348703322"/>
      <w:bookmarkEnd w:id="2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1 - </w:t>
      </w:r>
      <w:r>
        <w:rPr>
          <w:rFonts w:cs="Arial" w:ascii="Arial" w:hAnsi="Arial"/>
          <w:b/>
          <w:szCs w:val="20"/>
          <w:lang w:val="es-ES"/>
        </w:rPr>
        <w:t>Educación y literaria financiera.</w:t>
      </w:r>
    </w:p>
    <w:p>
      <w:pPr>
        <w:pStyle w:val="Normal"/>
        <w:spacing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2" w:name="__Fieldmark__11_348703322"/>
      <w:bookmarkStart w:id="23" w:name="__Fieldmark__11_348703322"/>
      <w:bookmarkEnd w:id="2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2 - Adiestramientos en destrezas empresariales.</w:t>
      </w:r>
    </w:p>
    <w:p>
      <w:pPr>
        <w:pStyle w:val="Normal"/>
        <w:spacing w:before="0" w:after="0"/>
        <w:ind w:left="1530" w:hanging="1530"/>
        <w:rPr>
          <w:rFonts w:ascii="Arial" w:hAnsi="Arial" w:cs="Arial"/>
          <w:szCs w:val="20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4" w:name="__Fieldmark__12_348703322"/>
      <w:bookmarkStart w:id="25" w:name="__Fieldmark__12_348703322"/>
      <w:bookmarkEnd w:id="2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3- Servicios que proveen información sobre el mercado laboral y empleos en sectores industriales y ocupacionales en demanda en las ALDL, tales como el conocimiento sobre carreras, consejería y servicios de exploración de carreras.</w:t>
      </w:r>
    </w:p>
    <w:p>
      <w:pPr>
        <w:pStyle w:val="Normal"/>
        <w:widowControl w:val="false"/>
        <w:autoSpaceDE w:val="false"/>
        <w:ind w:left="1710" w:hanging="1710"/>
        <w:rPr>
          <w:rFonts w:ascii="Arial" w:hAnsi="Arial" w:cs="Arial"/>
          <w:b/>
          <w:b/>
          <w:szCs w:val="20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6" w:name="__Fieldmark__13_348703322"/>
      <w:bookmarkStart w:id="27" w:name="__Fieldmark__13_348703322"/>
      <w:bookmarkEnd w:id="2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4- </w:t>
      </w:r>
      <w:r>
        <w:rPr>
          <w:rFonts w:cs="Arial" w:ascii="Arial" w:hAnsi="Arial"/>
          <w:b/>
          <w:szCs w:val="20"/>
          <w:lang w:val="es-ES"/>
        </w:rPr>
        <w:t>Actividades que ayuden al joven a prepararse para hacer una transición hacia la educación post secundaria y el adiestramiento</w:t>
      </w:r>
    </w:p>
    <w:p>
      <w:pPr>
        <w:pStyle w:val="Normal"/>
        <w:rPr/>
      </w:pPr>
      <w:r>
        <w:rPr/>
        <w:t>*Este resumen deberá ser completado de forma individual por cada actividad sometida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DIRECCION,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continuous"/>
      <w:pgSz w:orient="landscape" w:w="15840" w:h="12240"/>
      <w:pgMar w:left="1440" w:right="1440" w:gutter="0" w:header="360" w:top="1440" w:footer="0" w:bottom="9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  <w:lang w:val="en-US" w:eastAsia="en-US"/>
      </w:rPr>
    </w:pPr>
    <w:r>
      <w:rPr>
        <w:rFonts w:eastAsia="Times New Roman" w:cs="Arial" w:ascii="Arial" w:hAnsi="Arial"/>
        <w:bCs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8435</wp:posOffset>
          </wp:positionH>
          <wp:positionV relativeFrom="paragraph">
            <wp:posOffset>68580</wp:posOffset>
          </wp:positionV>
          <wp:extent cx="1962150" cy="990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lang w:val="es-PR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55:00Z</dcterms:created>
  <dc:creator>Luis Nieves</dc:creator>
  <dc:description/>
  <cp:keywords/>
  <dc:language>en-US</dc:language>
  <cp:lastModifiedBy>Miguel Baez Lanza</cp:lastModifiedBy>
  <cp:lastPrinted>2011-02-18T14:07:00Z</cp:lastPrinted>
  <dcterms:modified xsi:type="dcterms:W3CDTF">2024-04-08T13:55:00Z</dcterms:modified>
  <cp:revision>2</cp:revision>
  <dc:subject/>
  <dc:title/>
</cp:coreProperties>
</file>