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Spacing"/>
        <w:jc w:val="center"/>
        <w:rPr>
          <w:rFonts w:ascii="Tahoma" w:hAnsi="Tahoma" w:eastAsia="Calibri" w:cs="Tahoma"/>
        </w:rPr>
      </w:pPr>
      <w:r>
        <w:rPr>
          <w:rFonts w:eastAsia="Calibri"/>
          <w:b/>
          <w:bCs/>
        </w:rPr>
        <w:t>DOCUMENTOS REQUERIDOS PARA SOMETER PROPUESTA</w:t>
      </w:r>
    </w:p>
    <w:p>
      <w:pPr>
        <w:pStyle w:val="NoSpacing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30"/>
        <w:gridCol w:w="630"/>
        <w:gridCol w:w="643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HACIEN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/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s por los últimos cinco años (Modelo SC-6088) y/o Prórroga de ser necesar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Contributiva Modelo (SC-609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l Certificado de Registro de Comerciante (IVU) (Modelo SC-2918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Radicación de Planilla IVU (Modelo SC-2942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Relevo de Retención en el origen de pagos por servicios prestados por corporaciones y sociedades (total o parci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l Departamento de Hacienda en el que certifica razones por las cuales el contribuyente no está obligado a rendir planillas de contribuciones sobre ingresos para un determinado período (SC-2781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ENTRO DE RECAUDACIONES DE INGRESOS MUNICIPA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 de contribución de Propiedad 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Negativa de Propiedad Mueble e In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todos los concept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L TRABAJO Y RECURSOS HUMAN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por Desempleo y Seguro de Incapacida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Choferi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Existenci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do de Buena Pro </w:t>
            </w:r>
            <w:r>
              <w:rPr>
                <w:rFonts w:eastAsia="Calibri" w:cs="Tahoma" w:ascii="Tahoma" w:hAnsi="Tahoma"/>
                <w:i/>
                <w:iCs/>
                <w:sz w:val="21"/>
                <w:szCs w:val="21"/>
                <w:lang w:val="es-ES_tradnl"/>
              </w:rPr>
              <w:t>(Good Standing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ADMINISTRACIÓN PARA EL SUSTENTO DE MEN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Individuos: Certificación Negativa de ASUM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ersonas Jurídicas: Certificación de Estado de Cumplimien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ORPORACIÓN DEL FONDO DE SEGURO DEL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l Fondo de Seguro del Estad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o Plan de Pa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OTROS DOCUMEN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Resolución Corporativa con sello de la Corporación, donde se identifiqué a la persona en la que se delega la autoridad para negociar propuestas, firmar contratos y procesar factur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stado Financiero como evidencia de solvencia económica o Planilla de Contribuciones sobre Ingresos certificada por Hacienda (solo para someter propuesta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atente Municipal con el número de registro y evidencia de último pago; o exenció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 Seguro Social Patr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Permiso Único – Incluye (Salud Ambiental, Permiso del Cuerpo de Bomberos)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sí apl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 Responsabilidad Públic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  <w:t>Hoja de Registro “System for Award Management” (SAM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n casos que aplique, resumes del personal docente y administrativo incluidos en la propuesta como evidencia de preparación profesional y de instructores que ofrecerán adiestramientos, incluyendo licenci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Declaración Jurada (Ley Núm. 2-2018). 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ción de Propuesta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</w:tbl>
    <w:p>
      <w:pPr>
        <w:pStyle w:val="NoSpacing"/>
        <w:jc w:val="both"/>
        <w:rPr/>
      </w:pPr>
      <w:r>
        <w:rPr>
          <w:rFonts w:eastAsia="Calibri" w:cs="Tahoma" w:ascii="Tahoma" w:hAnsi="Tahoma"/>
          <w:b/>
          <w:bCs/>
          <w:sz w:val="20"/>
          <w:szCs w:val="20"/>
          <w:lang w:val="es-ES_tradnl"/>
        </w:rPr>
        <w:t xml:space="preserve">NOTA: Es importante que acompañe todos los documentos requeridos al momento de presentar su propuesta, el no hacerlo puede cancelar su participación para este servicio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708" w:hanging="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2905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15pt,11.15pt" to="509.8pt,11.15pt" ID="Straight Connector 2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Spacing"/>
      <w:jc w:val="center"/>
      <w:rPr>
        <w:rFonts w:cs="Arial"/>
        <w:b/>
        <w:b/>
        <w:sz w:val="14"/>
        <w:szCs w:val="14"/>
        <w:lang w:val="es-ES_tradnl"/>
      </w:rPr>
    </w:pPr>
    <w:r>
      <w:rPr>
        <w:sz w:val="14"/>
        <w:szCs w:val="14"/>
      </w:rPr>
      <w:t>PATRONO / PROGRAMA CON IGUALDAD DE OPORTUNIDADES Y SERVICIOS AUXILIARES A PERSONAS CON IMPEDIMENTOS DE SER SOLICITADOS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  <w:t>P.O. Box 899 Pueblo Station, Carolina, Puerto Rico, 00986-0899 / Tel. (787)752-4090; (787)701-1375 (Fax)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38455</wp:posOffset>
          </wp:positionV>
          <wp:extent cx="2032000" cy="808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s-P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50:00Z</dcterms:created>
  <dc:creator>nrodriguez</dc:creator>
  <dc:description/>
  <cp:keywords/>
  <dc:language>en-US</dc:language>
  <cp:lastModifiedBy>Miguel A. Baez Lanza</cp:lastModifiedBy>
  <cp:lastPrinted>2023-11-07T16:21:00Z</cp:lastPrinted>
  <dcterms:modified xsi:type="dcterms:W3CDTF">2023-11-09T18:37:00Z</dcterms:modified>
  <cp:revision>6</cp:revision>
  <dc:subject/>
  <dc:title> </dc:title>
</cp:coreProperties>
</file>