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869247553"/>
      <w:bookmarkStart w:id="1" w:name="__Fieldmark__13_869247553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869247553"/>
      <w:bookmarkStart w:id="3" w:name="__Fieldmark__14_869247553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869247553"/>
      <w:bookmarkStart w:id="5" w:name="__Fieldmark__15_869247553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869247553"/>
      <w:bookmarkStart w:id="7" w:name="__Fieldmark__16_869247553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869247553"/>
      <w:bookmarkStart w:id="9" w:name="__Fieldmark__17_869247553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869247553"/>
      <w:bookmarkStart w:id="11" w:name="__Fieldmark__18_869247553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869247553"/>
      <w:bookmarkStart w:id="13" w:name="__Fieldmark__19_869247553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869247553"/>
      <w:bookmarkStart w:id="15" w:name="__Fieldmark__28_869247553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869247553"/>
      <w:bookmarkStart w:id="17" w:name="__Fieldmark__29_869247553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869247553"/>
      <w:bookmarkStart w:id="19" w:name="__Fieldmark__30_869247553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869247553"/>
      <w:bookmarkStart w:id="21" w:name="__Fieldmark__31_869247553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869247553"/>
      <w:bookmarkStart w:id="23" w:name="__Fieldmark__36_869247553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869247553"/>
      <w:bookmarkStart w:id="25" w:name="__Fieldmark__37_869247553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s-ES"/>
        </w:rPr>
        <w:t>Persona que firmará el Contrato entre la Empresa/ Agencia y el Área Local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1">
            <wp:simplePos x="0" y="0"/>
            <wp:positionH relativeFrom="margin">
              <wp:posOffset>-44450</wp:posOffset>
            </wp:positionH>
            <wp:positionV relativeFrom="paragraph">
              <wp:posOffset>-684530</wp:posOffset>
            </wp:positionV>
            <wp:extent cx="2377440" cy="1257300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2"/>
          <w:lang w:val="en-US" w:eastAsia="en-US"/>
        </w:rPr>
      </w:pPr>
      <w:r>
        <w:rPr>
          <w:rFonts w:cs="Arial" w:ascii="Arial" w:hAnsi="Arial"/>
          <w:bCs/>
          <w:sz w:val="24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2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1250" cy="1257300"/>
          <wp:effectExtent l="0" t="0" r="0" b="0"/>
          <wp:wrapTopAndBottom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0:00Z</dcterms:created>
  <dc:creator>Oficina del Director I</dc:creator>
  <dc:description>1</dc:description>
  <cp:keywords/>
  <dc:language>en-US</dc:language>
  <cp:lastModifiedBy>Luis Nieves</cp:lastModifiedBy>
  <cp:lastPrinted>2011-02-23T09:40:00Z</cp:lastPrinted>
  <dcterms:modified xsi:type="dcterms:W3CDTF">2019-04-08T18:43:00Z</dcterms:modified>
  <cp:revision>11</cp:revision>
  <dc:subject/>
  <dc:title>FORMULARIO DE PROPUESTA PARA ADIESTRAMIENTO</dc:title>
</cp:coreProperties>
</file>