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bCs/>
          <w:szCs w:val="28"/>
          <w:lang w:val="es-ES"/>
        </w:rPr>
      </w:pPr>
      <w:r>
        <w:rPr>
          <w:rFonts w:eastAsia="MS Mincho;ＭＳ 明朝"/>
          <w:b/>
          <w:bCs/>
          <w:szCs w:val="28"/>
          <w:lang w:val="es-ES"/>
        </w:rPr>
        <w:t>CERTIFICACIÓN RELACIONADA CON EL CABILDEO (LOBBYING)</w:t>
      </w:r>
    </w:p>
    <w:p>
      <w:pPr>
        <w:pStyle w:val="Normal"/>
        <w:spacing w:before="0" w:after="120"/>
        <w:ind w:left="360" w:hanging="0"/>
        <w:jc w:val="center"/>
        <w:rPr>
          <w:rFonts w:eastAsia="MS Mincho;ＭＳ 明朝"/>
          <w:b/>
          <w:b/>
          <w:szCs w:val="28"/>
          <w:lang w:val="es-ES"/>
        </w:rPr>
      </w:pPr>
      <w:r>
        <w:rPr>
          <w:rFonts w:eastAsia="MS Mincho;ＭＳ 明朝"/>
          <w:b/>
          <w:szCs w:val="28"/>
          <w:lang w:val="es-ES"/>
        </w:rPr>
        <w:t>CERTIFICACIÓN PARA CONTRATOS, DONATIVOS, PRÉSTAMOS Y ACUERDOS COOPERATIVO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Cs w:val="28"/>
          <w:lang w:val="es-ES"/>
        </w:rPr>
      </w:pPr>
      <w:r>
        <w:rPr>
          <w:rFonts w:eastAsia="MS Mincho;ＭＳ 明朝" w:cs="Arial" w:ascii="Arial" w:hAnsi="Arial"/>
          <w:b/>
          <w:szCs w:val="28"/>
          <w:lang w:val="es-ES"/>
        </w:rPr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>El suscribiente certifica, que dentro de lo mejor de su conocimiento da fe de que: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>No se han pagado fondos federales asignados o se le pagarán, por o a favor de los suscribientes, a ninguna persona para influenciar o tratar de influenciar a un oficial o empleado de cualquier agencia, miembro del Congreso o un empleado de un miembro en conexión con la concesión de cualquier contrato federal, donativo, préstamo o acuerdo cooperativo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hanging="18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/>
      </w:pPr>
      <w:r>
        <w:rPr>
          <w:rFonts w:eastAsia="MS Mincho;ＭＳ 明朝" w:cs="Arial" w:ascii="Arial" w:hAnsi="Arial"/>
          <w:lang w:val="es-ES"/>
        </w:rPr>
        <w:t xml:space="preserve">Si otros fondos distintos de los fondos federales asignados se han pagado o se pagarán para alguna persona por influenciar o intentar influenciar a un oficial o empleado de cualquier agencia, miembro del Congreso, oficial o empleado del Congreso, un oficial o empleado de un miembro del Congreso en conexión con la concesión de cualquier contrato federal, donativo, préstamo o acuerdo cooperativo los suscribientes deberán completar y someter la forma estándar III, </w:t>
      </w:r>
      <w:r>
        <w:rPr>
          <w:rFonts w:eastAsia="MS Mincho;ＭＳ 明朝" w:cs="Arial" w:ascii="Arial" w:hAnsi="Arial"/>
          <w:b/>
          <w:bCs/>
          <w:lang w:val="es-ES"/>
        </w:rPr>
        <w:t>“Formulario de Declaración para informar sobre cabildeo”</w:t>
      </w:r>
      <w:r>
        <w:rPr>
          <w:rFonts w:eastAsia="MS Mincho;ＭＳ 明朝" w:cs="Arial" w:ascii="Arial" w:hAnsi="Arial"/>
          <w:lang w:val="es-ES"/>
        </w:rPr>
        <w:t>, de acuerdo con sus instrucciones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hanging="18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>Los suscribientes deberán requerir que el lenguaje de esta certificación se incluya en los documentos de otorgación para todas las sub-otorgaciones en todos los niveles (incluyendo sub-contratos, sub-donativos, y contratos bajo donativos, préstamos y acuerdos cooperativos) y que todo el sub-concesionario certificarán y declararán de conformidad.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 xml:space="preserve">Esta certificación es una representación material de hecho sobre la cual se depositó la confianza cuando se realizó esta transacción o se contrajo la misma. Someter esta certificación es un pre-requisito para realizar o efectuar esta transacción impuesta por la Sección de 1352, Título 31, Código de los E.U. Cualquier persona que falle en someter la certificación requerida estará sujeta a una penalidad civil de no menor de $10,000.00 y no más de $100,000.00 por cada fallo.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432" w:top="1440" w:footer="245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1" distT="36830" distB="36830" distL="36830" distR="36830" simplePos="0" locked="0" layoutInCell="0" allowOverlap="1" relativeHeight="7">
          <wp:simplePos x="0" y="0"/>
          <wp:positionH relativeFrom="margin">
            <wp:posOffset>-444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81675</wp:posOffset>
              </wp:positionH>
              <wp:positionV relativeFrom="paragraph">
                <wp:posOffset>-36195</wp:posOffset>
              </wp:positionV>
              <wp:extent cx="103822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22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Anejo V-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5pt;height:24.75pt;mso-wrap-distance-left:9.05pt;mso-wrap-distance-right:9.05pt;mso-wrap-distance-top:0pt;mso-wrap-distance-bottom:0pt;margin-top:-2.85pt;mso-position-vertical-relative:text;margin-left:45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Anejo V-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09:00Z</dcterms:created>
  <dc:creator>LNIEVES</dc:creator>
  <dc:description/>
  <cp:keywords/>
  <dc:language>en-US</dc:language>
  <cp:lastModifiedBy>Luis Nieves</cp:lastModifiedBy>
  <cp:lastPrinted>2013-04-16T13:35:00Z</cp:lastPrinted>
  <dcterms:modified xsi:type="dcterms:W3CDTF">2017-03-29T18:52:00Z</dcterms:modified>
  <cp:revision>8</cp:revision>
  <dc:subject/>
  <dc:title>REMOCION DE EXPEDIENTE</dc:title>
</cp:coreProperties>
</file>