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RTIFICACIÓN RELACIONADA CON LOS REQUISITOS DE UN LUGAR DE TRABAJO LIBRE DE DROGA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TRUCCIONES PARA LA CERTIFICAC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ediante la firma y/o presentación de esta solicitud o acuerdo cooperativo, el concesionario provee la certificación sub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La certificación subsiguiente es representación material de hecho sobre la cual se deposita la confianza cuando el ALDLC determinó conceder el donativo. Si más tarde se determina que el concesionario a sabiendas suministró una certificación falsa o que de alguna forma viola los requisitos de la </w:t>
      </w:r>
      <w:r>
        <w:rPr>
          <w:rFonts w:cs="Arial" w:ascii="Arial" w:hAnsi="Arial"/>
          <w:b/>
          <w:bCs/>
          <w:u w:val="single"/>
        </w:rPr>
        <w:t>Ley para un Lugar de Trabajo Libre de Droga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el ALDLC</w:t>
      </w:r>
      <w:r>
        <w:rPr>
          <w:rFonts w:cs="Arial" w:ascii="Arial" w:hAnsi="Arial"/>
        </w:rPr>
        <w:t>, además de otros recursos disponibles al gobierno federal, puede tomar acción autorizada bajo la Ley para un Lugar de Trabajo Libre de Drog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ERTIFICACIÓN RELACIONADA CON LOS REQUISITOS DE UN LUGAR LIBRE DE DROGA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 concesionario certifica que proveerá un lugar libre de drogas mediant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licación de un aviso notificándole a los empleados que la manufactura, distribución, expendio, posesión o uso ilegal de sustancias controladas está prohibida en el lugar de trabajo del concesionario y especificar las acciones que se tomarán en contra de los empleados por la violación de tal prohibició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un programa de concientización que informe a los empleados sobre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igros del abuso de las drogas en el lugar de trabaj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ítica del concesionario de mantener un lugar de trabajo libre de drogas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tipo de consejería sobre drogas, rehabilitación y programas de asistencia y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nalidades que pueden ser impuestas sobre los empleados por violaciones al abuso de las drogas que ocurran en el lugar de trabaj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requisito que cada empleado relacionado con la ejecución la asignación se le dé copia de la notificación por la (a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l empleado en el escrito requerido por el párrafo (a) que como condición de empleo bajo la  propuesta, el empleado deb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rse por los términos de la notificación 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l patrono de cualquier convicción por violación a los reglamentos por crimen por drogas que ocurra en el lugar de trabajo no más tarde de cinco días luego de las notificaciones de tal convicción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 la agencia dentro de los diez días luego de recibir notificación bajo el subpárrafo (d) (2) de parte de un empleado o de recibir una notificación real por tal convicción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una de las siguientes acciones dentro de los treinta días de haber recibi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ficación bajo el subpárrafo (d) (2), con respecto a cualquier empleado que ha sido convicto de ese modo ---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acción de personal apropiada contra tal empleado hasta e incluyendo la terminación; ó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querirle a tal empleado que participe satisfactoriamente en un programa de rehabilitación de asistencia en el abuso de drogas aprobado para tales propósitos por el Gobierno Federal, Estatal o de salud local, compulsorio por ley o alguna otra agencia adecuad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esfuerzo de buena fe para continuar en el mantenimiento de un lugar de trabajo libre de drogas a través de la implantación de los párrafos (a), (b), (c), (d), (e) y (f)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El concesionario debe insertar en el espacio provisto abajo el lugar o lugares para la ejecución del trabajo realizado en relación con el donativo en específico.</w:t>
      </w:r>
    </w:p>
    <w:p>
      <w:pPr>
        <w:pStyle w:val="Normal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gar de la ejecución (calle, ciudad, condado, estado y código postal)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45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080" w:right="1080" w:gutter="0" w:header="432" w:top="99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-2730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1200</wp:posOffset>
              </wp:positionH>
              <wp:positionV relativeFrom="paragraph">
                <wp:posOffset>-26670</wp:posOffset>
              </wp:positionV>
              <wp:extent cx="1000125" cy="333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(Anejo V-C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6.25pt;mso-wrap-distance-left:9.05pt;mso-wrap-distance-right:9.05pt;mso-wrap-distance-top:0pt;mso-wrap-distance-bottom:0pt;margin-top:-2.1pt;mso-position-vertical-relative:text;margin-left:4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(Anejo V-C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5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7-03-29T18:46:00Z</dcterms:modified>
  <cp:revision>6</cp:revision>
  <dc:subject/>
  <dc:title>REMOCION DE EXPEDIENTE</dc:title>
</cp:coreProperties>
</file>