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PR" w:eastAsia="en-US"/>
        </w:rPr>
      </w:pPr>
      <w:r>
        <w:rPr>
          <w:lang w:val="es-P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2620</wp:posOffset>
                </wp:positionH>
                <wp:positionV relativeFrom="paragraph">
                  <wp:posOffset>-506730</wp:posOffset>
                </wp:positionV>
                <wp:extent cx="91440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ejo 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15pt;mso-wrap-distance-left:9.05pt;mso-wrap-distance-right:9.05pt;mso-wrap-distance-top:0pt;mso-wrap-distance-bottom:0pt;margin-top:-39.9pt;mso-position-vertical-relative:text;margin-left:45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ejo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PR"/>
        </w:rPr>
      </w:pPr>
      <w:r>
        <w:rPr>
          <w:rFonts w:cs="Arial" w:ascii="Arial" w:hAnsi="Arial"/>
          <w:b/>
          <w:bCs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PR"/>
        </w:rPr>
      </w:pPr>
      <w:r>
        <w:rPr>
          <w:rFonts w:cs="Arial" w:ascii="Arial" w:hAnsi="Arial"/>
          <w:b/>
          <w:bCs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s-PR"/>
        </w:rPr>
      </w:pPr>
      <w:r>
        <w:rPr>
          <w:rFonts w:cs="Arial" w:ascii="Arial" w:hAnsi="Arial"/>
          <w:b/>
          <w:bCs/>
          <w:sz w:val="26"/>
          <w:szCs w:val="26"/>
          <w:lang w:val="es-P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s-PR"/>
        </w:rPr>
      </w:pPr>
      <w:r>
        <w:rPr>
          <w:rFonts w:cs="Arial" w:ascii="Arial" w:hAnsi="Arial"/>
          <w:b/>
          <w:bCs/>
          <w:sz w:val="26"/>
          <w:szCs w:val="26"/>
          <w:lang w:val="es-PR"/>
        </w:rPr>
        <w:t>Documentos e Información a Someterse Con el Formulario para propuesta de Adiestramiento Pre-vocacional, Talleres y/o Cursos Educativos de Corta Dur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6"/>
          <w:lang w:val="es-PR"/>
        </w:rPr>
      </w:pPr>
      <w:r>
        <w:rPr>
          <w:rFonts w:cs="Arial" w:ascii="Arial" w:hAnsi="Arial"/>
          <w:b/>
          <w:bCs/>
          <w:color w:val="FF0000"/>
          <w:sz w:val="28"/>
          <w:szCs w:val="26"/>
          <w:lang w:val="es-P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lang w:val="es-PR"/>
        </w:rPr>
      </w:pPr>
      <w:r>
        <w:rPr>
          <w:rFonts w:cs="Arial" w:ascii="Arial" w:hAnsi="Arial"/>
          <w:b/>
          <w:bCs/>
          <w:color w:val="FF0000"/>
          <w:sz w:val="28"/>
          <w:lang w:val="es-PR"/>
        </w:rPr>
        <w:t>Nota: Estos documentos deberán ser entregados en el orden aquí presentado, utilizando el Formulario como primer docu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lang w:val="es-PR"/>
        </w:rPr>
      </w:pPr>
      <w:r>
        <w:rPr>
          <w:rFonts w:cs="Arial" w:ascii="Arial" w:hAnsi="Arial"/>
          <w:b/>
          <w:bCs/>
          <w:color w:val="FF0000"/>
          <w:sz w:val="28"/>
          <w:lang w:val="es-P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  <w:gridCol w:w="573"/>
        <w:gridCol w:w="636"/>
        <w:gridCol w:w="699"/>
      </w:tblGrid>
      <w:tr>
        <w:trPr/>
        <w:tc>
          <w:tcPr>
            <w:tcW w:w="851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8"/>
                <w:lang w:val="es-PR"/>
              </w:rPr>
            </w:pPr>
            <w:r>
              <w:rPr>
                <w:rFonts w:cs="Arial" w:ascii="Arial" w:hAnsi="Arial"/>
                <w:b/>
                <w:sz w:val="28"/>
                <w:lang w:val="es-PR"/>
              </w:rPr>
              <w:t>Documento Requerido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reditaciones o Licencias para operar.  (vigentes) 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>
          <w:trHeight w:val="288" w:hRule="atLeast"/>
        </w:trPr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Facilidades Físicas que incluye: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>
          <w:trHeight w:val="288" w:hRule="atLeast"/>
        </w:trPr>
        <w:tc>
          <w:tcPr>
            <w:tcW w:w="8513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Permiso de Uso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>
          <w:trHeight w:val="288" w:hRule="atLeast"/>
        </w:trPr>
        <w:tc>
          <w:tcPr>
            <w:tcW w:w="8513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Permiso de Bomberos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>
          <w:trHeight w:val="288" w:hRule="atLeast"/>
        </w:trPr>
        <w:tc>
          <w:tcPr>
            <w:tcW w:w="8513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l Departamento de Salud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idencia del número de Seguro Social Patronal y evidencia del pago más reciente.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lanilla del Fondo Seguro del Estado y evidencia del pago más reciente.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óliza de Responsabilidad Pública,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l Certificado de Incorporación registrado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“Good Standing” del Departamento de Estado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l Estado Financiero reciente o proyección de negocio certificado por un CPA.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 la patente municipal, con el número de registro y evidencia del pago más reciente.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Corporativa con sello original de la corporación donde se indica(n) la(s) persona(s) autorizada(s) a negociar propuestas, firmar contratos, procesar facturas, entre otros.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 No Deuda Contributiva o Evidencia del Plan de Pago de Hacienda, que contenga el pago más reciente.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euda con el CRIM  por concepto de Propiedad Mueble e Inmueble o evidencia del plan de pago y su pago más reciente, o en su lugar Certificación negativa de propiedad Mueble o Inmueble, según corresponda.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Estado de Cumplimiento de ASUME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 de NO Deuda del Departamento del Trabajo y Recursos Humanos por conceptos de Seguro  por Desempleo e Incapacidad.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l Departamento del Trabajo por concepto de Seguro Social Choferil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l Departamento de Hacienda evidenciando la radicación de Planillas Contributivas de la entidad durante los últimos (5) años.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l Certificado de Registro de Comerciantes Estatal (IVU) o evidencia de que inicio gestiones para obtenerlo y ultima planilla rendida por el mismo.  (En conformidad con la Ley Num. 117 del 4 de julio de 2006)   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Costos y acuerdos de negociación. (Anejo IV-A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 de Exclusión o Suspensión. (Anejo IV-B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lugar de Trabajo Libre de Drogas. (AnejoIV-C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iscriminación. (Anejo IV-D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Cumplimiento con la Ley ADA. (Anejo IV-E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ción y Certificación de Cumplimiento con los requisitos de la Sección 122 de WIOA. (Anejo IV-F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elacionada con el Cabildeo (Lobbying). (Anejo IV-G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laración Jurada de no convicciones a tenor con La Ley Núm. 428 del 22 de septiembre de 2004.  La </w:t>
              <w:tab/>
              <w:t xml:space="preserve">misma firmada por el funcionario designado de la entidad en representación de esta.  (se provee modelo) (Anejo IV-H)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240"/>
              <w:ind w:left="450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un Away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lang w:val="es-PR"/>
        </w:rPr>
      </w:pPr>
      <w:r>
        <w:rPr>
          <w:rFonts w:cs="Arial" w:ascii="Arial" w:hAnsi="Arial"/>
          <w:b/>
          <w:bCs/>
          <w:color w:val="FF0000"/>
          <w:sz w:val="28"/>
          <w:lang w:val="es-PR"/>
        </w:rPr>
      </w:r>
    </w:p>
    <w:sectPr>
      <w:headerReference w:type="default" r:id="rId2"/>
      <w:headerReference w:type="first" r:id="rId3"/>
      <w:type w:val="continuous"/>
      <w:pgSz w:w="12240" w:h="15840"/>
      <w:pgMar w:left="1008" w:right="1008" w:gutter="0" w:header="432" w:top="1074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  <w:p>
    <w:pPr>
      <w:pStyle w:val="Normal"/>
      <w:rPr>
        <w:sz w:val="18"/>
        <w:szCs w:val="20"/>
        <w:lang w:val="es-PR"/>
      </w:rPr>
    </w:pPr>
    <w:r>
      <w:rPr>
        <w:sz w:val="18"/>
        <w:szCs w:val="20"/>
        <w:lang w:val="es-P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R" w:eastAsia="en-US"/>
      </w:rPr>
    </w:pPr>
    <w:r>
      <w:rPr>
        <w:lang w:val="es-PR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margin">
            <wp:posOffset>-7239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2"/>
        </w:tabs>
        <w:ind w:left="7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11:00Z</dcterms:created>
  <dc:creator>Luis Nieves</dc:creator>
  <dc:description/>
  <cp:keywords/>
  <dc:language>en-US</dc:language>
  <cp:lastModifiedBy>Luis Nieves</cp:lastModifiedBy>
  <cp:lastPrinted>2012-05-30T12:08:00Z</cp:lastPrinted>
  <dcterms:modified xsi:type="dcterms:W3CDTF">2018-06-11T01:53:00Z</dcterms:modified>
  <cp:revision>9</cp:revision>
  <dc:subject/>
  <dc:title/>
</cp:coreProperties>
</file>