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rtificación Relacionada a la No Discriminación e Igualdad de Oportunidades</w:t>
      </w:r>
    </w:p>
    <w:p>
      <w:pPr>
        <w:pStyle w:val="Normal"/>
        <w:jc w:val="center"/>
        <w:rPr>
          <w:rFonts w:ascii="Bodoni" w:hAnsi="Bodoni" w:cs="Bodoni"/>
          <w:b/>
          <w:b/>
          <w:bCs/>
          <w:sz w:val="28"/>
          <w:szCs w:val="28"/>
        </w:rPr>
      </w:pPr>
      <w:r>
        <w:rPr>
          <w:rFonts w:cs="Bodoni" w:ascii="Bodoni" w:hAnsi="Bodoni"/>
          <w:b/>
          <w:bCs/>
          <w:sz w:val="28"/>
          <w:szCs w:val="28"/>
        </w:rPr>
      </w:r>
    </w:p>
    <w:p>
      <w:pPr>
        <w:pStyle w:val="Normal"/>
        <w:jc w:val="center"/>
        <w:rPr>
          <w:rFonts w:ascii="Bodoni" w:hAnsi="Bodoni" w:cs="Bodoni"/>
          <w:b/>
          <w:b/>
          <w:bCs/>
        </w:rPr>
      </w:pPr>
      <w:r>
        <w:rPr>
          <w:rFonts w:cs="Bodoni" w:ascii="Bodoni" w:hAnsi="Bodoni"/>
          <w:b/>
          <w:bCs/>
        </w:rPr>
        <w:drawing>
          <wp:inline distT="0" distB="0" distL="0" distR="0">
            <wp:extent cx="5612130" cy="9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doni" w:hAnsi="Bodoni" w:cs="Bodoni"/>
          <w:b/>
          <w:b/>
          <w:bCs/>
        </w:rPr>
      </w:pPr>
      <w:r>
        <w:rPr>
          <w:rFonts w:cs="Bodoni" w:ascii="Bodoni" w:hAnsi="Bodoni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cesionario o Proveedor 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 xml:space="preserve">Proyecto o Contrato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a Sección 188 de la Ley para la Inversión en la Fuerza Trabajadora (WIA, por sus siglas en Inglés), Ley Pública 105-220 del 7 de agosto de 1998, instituida “Non Discrimination”, su Reglamentación para la implantación de la política pública de no discriminación e igualdad de oportunidades contenida en el 29 CFR 37, y la sección 37.20 interpretativa de los requisitos contractuales, requiere que toda entidad que reciba fondos del Departamento del Trabajo bajo el Título I  de WIA, garantice el cumplimiento con las disposiciones de las leyes federales de derechos civil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Como condición para la adjudicación de fondos federales bajo el Título I  de la Ley de Inversión en la Fuerza Trabajadora, el </w:t>
      </w:r>
      <w:r>
        <w:rPr>
          <w:rFonts w:cs="Arial" w:ascii="Arial" w:hAnsi="Arial"/>
          <w:b/>
          <w:bCs/>
        </w:rPr>
        <w:t>Concesionario o Proveedor</w:t>
      </w:r>
      <w:r>
        <w:rPr>
          <w:rFonts w:cs="Arial" w:ascii="Arial" w:hAnsi="Arial"/>
        </w:rPr>
        <w:t xml:space="preserve"> certifica y garantiza que cumplirá cabalmente con las leyes federales  de no discriminación e igualdad de oportunidades, particularmente con las que se detallan a continuación:</w:t>
      </w:r>
    </w:p>
    <w:p>
      <w:pPr>
        <w:pStyle w:val="Normal"/>
        <w:spacing w:lineRule="auto" w:line="276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cción 188 de la Ley para la Inversión en la Fuerza Trabajadora de 1998 (WIA), prohíbe que se discrimine contra:</w:t>
      </w:r>
    </w:p>
    <w:p>
      <w:pPr>
        <w:pStyle w:val="Normal"/>
        <w:spacing w:lineRule="auto" w:line="276"/>
        <w:ind w:left="12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ualquier individuo en Estados Unidos o en Puerto Rico por razón de su raza, color, religión, sexo origen nacional, edad, impedimento físico o mental, afiliación política o creencias;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s beneficiarios por razón de su ciudadanía o por su situación como inmigrante legalmente admitido y autorizado a trabajar en los Estados Unidos y en Puerto Rico;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s participantes de cualquier programa, actividad o servicio subvencionado con fondos bajo el Título I  por su condición de participant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ítulo IV de la Ley de Derechos Civiles de 1964, según enmendada, que prohíbe el discrimen basado en raza, color y origen nacional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ección 504 de la Ley de Rehabilitación de 1973, según enmendada, que prohíbe el discrimen contra individuos con impedimentos que estén debidamente cualificad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ey de Discrimen por Edad de 1975 (ADEA, por sus siglas en inglés), que prohíbe el discrimen por edad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u w:val="single"/>
        </w:rPr>
        <w:t>Título</w:t>
      </w:r>
      <w:r>
        <w:rPr>
          <w:rFonts w:cs="Arial" w:ascii="Arial" w:hAnsi="Arial"/>
        </w:rPr>
        <w:t xml:space="preserve"> IX de las Enmiendas Educativas de 1972, según enmendada, que prohíbe el discrimen por sexo en programas educativo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El Concesionario o Proveedor</w:t>
      </w:r>
      <w:r>
        <w:rPr>
          <w:rFonts w:cs="Arial" w:ascii="Arial" w:hAnsi="Arial"/>
        </w:rPr>
        <w:t xml:space="preserve"> certifica, garantiza, asegura y se obliga a cumplir con las reglamentaciones para la implantación de la política de no discriminación e igualdad de oportunidades contenida en la Sección 188, el 29 CFR 37 y con todas las demás reglamentaciones que implementan las leyes antidiscrimen antes mencionadas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El Concesionario o Proveedor</w:t>
      </w:r>
      <w:r>
        <w:rPr>
          <w:rFonts w:cs="Arial" w:ascii="Arial" w:hAnsi="Arial"/>
        </w:rPr>
        <w:t xml:space="preserve"> certifica, garantiza y asegura que no discriminará contra ningún solicitante, participante, proveedor de servicios y/o personal en la operación de los programas, actividades o acuerdos auspiciados con fondos W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El Concesionario o Proveedor</w:t>
      </w:r>
      <w:r>
        <w:rPr>
          <w:rFonts w:cs="Arial" w:ascii="Arial" w:hAnsi="Arial"/>
        </w:rPr>
        <w:t xml:space="preserve"> está consiente de que las violaciones a estas disposiciones estarán sujetas al procedimiento de acción correctiva y sanciones descritas en el Método de Administración (MOA) del Estado Libre Asociado de Puerto Rico y en los Memoriales Administrativos WIA que a estos efectos se emita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b/>
          <w:bCs/>
        </w:rPr>
        <w:t>Concesionario o Proveedor</w:t>
      </w:r>
      <w:r>
        <w:rPr>
          <w:rFonts w:cs="Arial" w:ascii="Arial" w:hAnsi="Arial"/>
        </w:rPr>
        <w:t xml:space="preserve"> entiende que el Gobierno Federal de los Estados Unidos retiene el derecho de hacer cumplir estas garantías judicialment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certificaciones y garantías aplican a todas las operaciones y los acuerdos que el </w:t>
      </w:r>
      <w:r>
        <w:rPr>
          <w:rFonts w:cs="Arial" w:ascii="Arial" w:hAnsi="Arial"/>
          <w:b/>
          <w:bCs/>
        </w:rPr>
        <w:t>Concesionario o Proveedor</w:t>
      </w:r>
      <w:r>
        <w:rPr>
          <w:rFonts w:cs="Arial" w:ascii="Arial" w:hAnsi="Arial"/>
        </w:rPr>
        <w:t xml:space="preserve"> realice con el propósito de llevar a cabo los programas o actividades financiados con fondos bajo el Título I  de WI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  <w:r>
              <w:rPr>
                <w:rFonts w:eastAsia="MS Mincho;ＭＳ 明朝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Arial" w:hAnsi="Arial"/>
                <w:lang w:val="en-US" w:eastAsia="en-US"/>
              </w:rPr>
              <w:fldChar w:fldCharType="end"/>
            </w:r>
            <w:r>
              <w:rPr>
                <w:rFonts w:eastAsia="MS Mincho;ＭＳ 明朝" w:cs="Arial" w:ascii="Arial" w:hAnsi="Arial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Representante Autoriz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2240" w:h="15840"/>
      <w:pgMar w:left="720" w:right="720" w:gutter="0" w:header="432" w:top="990" w:footer="24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doni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margin">
            <wp:posOffset>-444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34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000"/>
        </w:tabs>
        <w:ind w:left="3000" w:hanging="360"/>
      </w:pPr>
      <w:rPr>
        <w:rFonts w:ascii="Courier New" w:hAnsi="Courier New" w:cs="Courier New" w:hint="default"/>
      </w:r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25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8-08-08T19:47:00Z</dcterms:modified>
  <cp:revision>10</cp:revision>
  <dc:subject/>
  <dc:title>REMOCION DE EXPEDIENTE</dc:title>
</cp:coreProperties>
</file>