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ceptación y Certificación de Cumplimiento con Requisit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la Sección 122 del “Workforce Investment Act” de 199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ES" w:eastAsia="en-US"/>
        </w:rPr>
        <w:t xml:space="preserve"> </w:t>
      </w:r>
      <w:r>
        <w:rPr>
          <w:rFonts w:cs="Arial" w:ascii="Arial" w:hAnsi="Arial"/>
        </w:rPr>
        <w:t xml:space="preserve">Yo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n representación del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he sido orientado y acepto cumplir con las siguientes condiciones, ya que de no cumplir podría ser penalizado a tenor con la Sección 122 (F) de la Ley Pública #105-220 de agosto de 1998, “Ley Workforce Investment”, en adelante W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Veracidad de información sometida </w:t>
      </w:r>
      <w:r>
        <w:rPr>
          <w:rFonts w:cs="Arial" w:ascii="Arial" w:hAnsi="Arial"/>
        </w:rPr>
        <w:t>si se determinara que la entidad ha sometido, como organización (Proveedor Elegible), información incorrecta o falsa sobre lo requerido por la Sección 12 de WIA, la organización podría ser de certificada como Proveedor elegible por un período no menor de dos (2) añ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No-cumplimiento </w:t>
      </w:r>
      <w:r>
        <w:rPr>
          <w:rFonts w:cs="Arial" w:ascii="Arial" w:hAnsi="Arial"/>
        </w:rPr>
        <w:t>Si la agencia designada por el Estado o la Junta Local de Área determina que siendo Proveedor de Servicios Elegible bajo la Secci</w:t>
      </w:r>
      <w:r>
        <w:rPr>
          <w:rFonts w:cs="Arial" w:ascii="Arial" w:hAnsi="Arial"/>
          <w:lang w:eastAsia="ja-JP"/>
        </w:rPr>
        <w:t>ón 122 de la Ley, se ha violado sustancialmente cualquier requisito de WIA para el programa o programas contratados, se podrían terminar la elegibilidad para recibir fondos o se adoptarán otras sanciones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b/>
        </w:rPr>
        <w:t xml:space="preserve">Repago </w:t>
      </w:r>
      <w:r>
        <w:rPr>
          <w:rFonts w:cs="Arial" w:ascii="Arial" w:hAnsi="Arial"/>
        </w:rPr>
        <w:t>De incurrir la organización en alguna de las violaciones anteriores y haber sido de certificada o terminada su elegibilidad, estará sujeta la organización al repago de todos los fondos recibidos durante el período de no-cumplimento antes mencionado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432" w:top="1440" w:footer="245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2730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0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8-08-08T19:49:00Z</dcterms:modified>
  <cp:revision>6</cp:revision>
  <dc:subject/>
  <dc:title>REMOCION DE EXPEDIENTE</dc:title>
</cp:coreProperties>
</file>