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>FORMULARIO PARA PROPUESTA DE ADIESTRAMIENTO PRE-VOCACIONAL, TALLERES Y/O CURSOS EDUCATIVOS DE CORTA DU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ind w:right="-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ítulo de la propuest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174625</wp:posOffset>
                </wp:positionV>
                <wp:extent cx="557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dique el Elemen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tos sobre la Entidad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3355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ntida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5852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físic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7145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posta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eléfo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Facsím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86055</wp:posOffset>
                </wp:positionV>
                <wp:extent cx="4480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representante autorizad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70815</wp:posOffset>
                </wp:positionV>
                <wp:extent cx="47091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de seguro social patronal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65100</wp:posOffset>
                </wp:positionV>
                <wp:extent cx="42519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póliza Fondo Seguro del Estad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68910</wp:posOffset>
                </wp:positionV>
                <wp:extent cx="4846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seguro por desempleo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>Incluir dentro de la Propuesta posterior a este formulario  identificado como (II. Descripción de estructura, propiedades y equipo): 1 página a espacio doble en letra Arial en tamaño 12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III. 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3_2463733657"/>
      <w:bookmarkStart w:id="1" w:name="__Fieldmark__13_2463733657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4_2463733657"/>
      <w:bookmarkStart w:id="3" w:name="__Fieldmark__14_2463733657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5_2463733657"/>
      <w:bookmarkStart w:id="5" w:name="__Fieldmark__15_2463733657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6_2463733657"/>
      <w:bookmarkStart w:id="7" w:name="__Fieldmark__16_2463733657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7_2463733657"/>
      <w:bookmarkStart w:id="9" w:name="__Fieldmark__17_2463733657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8_2463733657"/>
      <w:bookmarkStart w:id="11" w:name="__Fieldmark__18_2463733657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9_2463733657"/>
      <w:bookmarkStart w:id="13" w:name="__Fieldmark__19_2463733657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n caso de “no”, expliqu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. Indique el nombre de los  componentes de la entidad al presente y las posiciones que ocupan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 ¿Ha tenido contratos de adiestramiento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8_2463733657"/>
      <w:bookmarkStart w:id="15" w:name="__Fieldmark__28_2463733657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29_2463733657"/>
      <w:bookmarkStart w:id="17" w:name="__Fieldmark__29_2463733657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30_2463733657"/>
      <w:bookmarkStart w:id="19" w:name="__Fieldmark__30_2463733657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31_2463733657"/>
      <w:bookmarkStart w:id="21" w:name="__Fieldmark__31_2463733657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¿Con que tipo de ayudas económicas estatales o federales cuenta la entidad?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ncion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. Indique si la entidad tiene alguna licencia para operar o acreditación para ofrecer el adiestramiento presentado en propuesta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6_2463733657"/>
      <w:bookmarkStart w:id="23" w:name="__Fieldmark__36_2463733657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7_2463733657"/>
      <w:bookmarkStart w:id="25" w:name="__Fieldmark__37_2463733657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I. 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ab/>
        <w:t>Incluir dentro de la Propuesta posterior a este formulario  identificado como (VIII. Descripción de la propuesta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X. Describa el currículo y el número de horas en el Bosquejo de Adiestramiento Incluido en el  </w:t>
      </w:r>
      <w:r>
        <w:rPr>
          <w:rFonts w:cs="Arial" w:ascii="Arial" w:hAnsi="Arial"/>
          <w:b/>
          <w:szCs w:val="22"/>
        </w:rPr>
        <w:t>A</w:t>
      </w:r>
      <w:r>
        <w:rPr>
          <w:rFonts w:cs="Arial" w:ascii="Arial" w:hAnsi="Arial"/>
          <w:b/>
          <w:bCs/>
          <w:szCs w:val="22"/>
        </w:rPr>
        <w:t xml:space="preserve">nejo </w:t>
      </w:r>
      <w:r>
        <w:rPr>
          <w:b/>
          <w:bCs/>
          <w:szCs w:val="22"/>
        </w:rPr>
        <w:t>I(b)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left="270" w:hanging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. Indique las actividades complementarias a realizar en el desarrollo de la actividad.  Especificar los recursos a utilizar y lugares a visitar relacionados con el currículo: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ind w:left="45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luir dentro de la Propuesta posterior a este formulario  identificado como (X. Actividades complementarias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XI. Incluya las calificaciones de los Recursos a través de Resumes 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XII. Resumen del costo de la propuesta:</w:t>
      </w:r>
    </w:p>
    <w:p>
      <w:pPr>
        <w:pStyle w:val="TextBody"/>
        <w:tabs>
          <w:tab w:val="clear" w:pos="720"/>
          <w:tab w:val="left" w:pos="2430" w:leader="none"/>
        </w:tabs>
        <w:ind w:left="83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133"/>
        <w:gridCol w:w="4140"/>
      </w:tblGrid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</w:t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vicios Profesiona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 Incluir en el Anejo I(c) la lista de libros, materiales y equipos a ser utilizados en el adiestramiento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*  Detalle del concepto “otros”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161290</wp:posOffset>
                </wp:positionV>
                <wp:extent cx="12801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Cs w:val="22"/>
        </w:rPr>
        <w:t xml:space="preserve">* </w: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s-ES"/>
        </w:rPr>
        <w:t>Persona que firmará el Contrato entre la Empresa/ Agencia y el Área Local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10080" w:type="dxa"/>
        <w:jc w:val="left"/>
        <w:tblInd w:w="36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350"/>
        <w:gridCol w:w="180"/>
        <w:gridCol w:w="360"/>
        <w:gridCol w:w="8190"/>
      </w:tblGrid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Nombre:</w:t>
            </w:r>
          </w:p>
        </w:tc>
        <w:tc>
          <w:tcPr>
            <w:tcW w:w="8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</w:rPr>
              <w:t>Pues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Estado Civil:</w:t>
            </w:r>
            <w:r>
              <w:rPr>
                <w:rFonts w:eastAsia="Calibri" w:cs="Arial" w:ascii="Arial" w:hAnsi="Arial"/>
                <w:sz w:val="22"/>
              </w:rPr>
              <w:t xml:space="preserve"> 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Vecino de:</w:t>
            </w:r>
          </w:p>
        </w:tc>
        <w:tc>
          <w:tcPr>
            <w:tcW w:w="8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36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spacing w:lineRule="auto" w:line="360"/>
        <w:ind w:left="99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Nota: Si la Persona que firmara el Contrato no es el Presidente, tendrá que tener una Declaración Jurada (Ley 428) y la Resolución corporativa autorizándolo a firma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864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irma del representante autorizado de la entidad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echa</w:t>
            </w:r>
          </w:p>
        </w:tc>
      </w:tr>
    </w:tbl>
    <w:p>
      <w:pPr>
        <w:pStyle w:val="Normal"/>
        <w:spacing w:lineRule="auto" w:line="48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1">
            <wp:simplePos x="0" y="0"/>
            <wp:positionH relativeFrom="margin">
              <wp:posOffset>-44450</wp:posOffset>
            </wp:positionH>
            <wp:positionV relativeFrom="paragraph">
              <wp:posOffset>-684530</wp:posOffset>
            </wp:positionV>
            <wp:extent cx="2377440" cy="1257300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IESTRAMIENTOS O PROYECTOS FINANCIADOS CON FONDOS FEDERALES O ESTAT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72"/>
        <w:gridCol w:w="1392"/>
        <w:gridCol w:w="1465"/>
        <w:gridCol w:w="2047"/>
        <w:gridCol w:w="1975"/>
        <w:gridCol w:w="247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de Actividad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Nombrado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2"/>
          <w:lang w:val="en-US" w:eastAsia="en-US"/>
        </w:rPr>
      </w:pPr>
      <w:r>
        <w:rPr>
          <w:rFonts w:cs="Arial" w:ascii="Arial" w:hAnsi="Arial"/>
          <w:bCs/>
          <w:sz w:val="24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2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JO </w:t>
      </w:r>
      <w:r>
        <w:rPr>
          <w:b/>
          <w:bCs/>
          <w:sz w:val="22"/>
          <w:szCs w:val="22"/>
        </w:rPr>
        <w:t>I (b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QUEJO DE ADIESTRAMI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58"/>
        <w:gridCol w:w="4110"/>
        <w:gridCol w:w="4440"/>
      </w:tblGrid>
      <w:tr>
        <w:trPr>
          <w:trHeight w:val="350" w:hRule="atLeast"/>
        </w:trPr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a desarrolla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 a utilizarse</w:t>
            </w:r>
          </w:p>
        </w:tc>
      </w:tr>
      <w:tr>
        <w:trPr>
          <w:trHeight w:val="6661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36830" distB="36830" distL="36830" distR="36830" simplePos="0" locked="0" layoutInCell="0" allowOverlap="1" relativeHeight="33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830" distB="36830" distL="36830" distR="36830" simplePos="0" locked="0" layoutInCell="0" allowOverlap="1" relativeHeight="3">
          <wp:simplePos x="0" y="0"/>
          <wp:positionH relativeFrom="page">
            <wp:posOffset>411480</wp:posOffset>
          </wp:positionH>
          <wp:positionV relativeFrom="page">
            <wp:posOffset>155575</wp:posOffset>
          </wp:positionV>
          <wp:extent cx="2381250" cy="1257300"/>
          <wp:effectExtent l="0" t="0" r="0" b="0"/>
          <wp:wrapTopAndBottom/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0:00Z</dcterms:created>
  <dc:creator>Oficina del Director I</dc:creator>
  <dc:description>1</dc:description>
  <cp:keywords/>
  <dc:language>en-US</dc:language>
  <cp:lastModifiedBy>Luis Nieves</cp:lastModifiedBy>
  <cp:lastPrinted>2011-02-23T09:40:00Z</cp:lastPrinted>
  <dcterms:modified xsi:type="dcterms:W3CDTF">2019-04-08T18:43:00Z</dcterms:modified>
  <cp:revision>11</cp:revision>
  <dc:subject/>
  <dc:title>FORMULARIO DE PROPUESTA PARA ADIESTRAMIENTO</dc:title>
</cp:coreProperties>
</file>