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RESUMEN DE OFRECIMIENTO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Marque con una X el elemento correspondiente: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0" w:name="__Fieldmark__0_3396223988"/>
      <w:bookmarkStart w:id="1" w:name="__Fieldmark__0_3396223988"/>
      <w:bookmarkEnd w:id="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1 – Talleres</w:t>
      </w:r>
    </w:p>
    <w:p>
      <w:pPr>
        <w:pStyle w:val="Normal"/>
        <w:spacing w:lineRule="auto" w:line="360"/>
        <w:ind w:left="1440" w:hanging="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2" w:name="__Fieldmark__1_3396223988"/>
      <w:bookmarkStart w:id="3" w:name="__Fieldmark__1_3396223988"/>
      <w:bookmarkEnd w:id="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Talleres del CGU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4" w:name="__Fieldmark__2_3396223988"/>
      <w:bookmarkStart w:id="5" w:name="__Fieldmark__2_3396223988"/>
      <w:bookmarkEnd w:id="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2 - Servicios de Asistencia en la Búsqueda de Empleo con Colocación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6" w:name="__Fieldmark__3_3396223988"/>
      <w:bookmarkStart w:id="7" w:name="__Fieldmark__3_3396223988"/>
      <w:bookmarkEnd w:id="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 Participantes Regulares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8" w:name="__Fieldmark__4_3396223988"/>
      <w:bookmarkStart w:id="9" w:name="__Fieldmark__4_3396223988"/>
      <w:bookmarkEnd w:id="9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B.  Ex - Ofensores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0" w:name="__Fieldmark__5_3396223988"/>
      <w:bookmarkStart w:id="11" w:name="__Fieldmark__5_3396223988"/>
      <w:bookmarkEnd w:id="1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3 - Servicios de Reajuste para Trabajadores Desplazados con colocación en el empleo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2" w:name="__Fieldmark__6_3396223988"/>
      <w:bookmarkStart w:id="13" w:name="__Fieldmark__6_3396223988"/>
      <w:bookmarkEnd w:id="1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4 - </w:t>
      </w:r>
      <w:r>
        <w:rPr>
          <w:rFonts w:cs="Arial" w:ascii="Arial" w:hAnsi="Arial"/>
        </w:rPr>
        <w:t>Cuarto Año de Escuela Superior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4" w:name="__Fieldmark__7_3396223988"/>
      <w:bookmarkStart w:id="15" w:name="__Fieldmark__7_3396223988"/>
      <w:bookmarkEnd w:id="1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5 - </w:t>
      </w:r>
      <w:r>
        <w:rPr>
          <w:rFonts w:cs="Arial" w:ascii="Arial" w:hAnsi="Arial"/>
        </w:rPr>
        <w:t>Cursos Educativos De Corta duración con colocación en el empleo</w:t>
      </w:r>
    </w:p>
    <w:p>
      <w:pPr>
        <w:pStyle w:val="Normal"/>
        <w:spacing w:lineRule="auto" w:line="360"/>
        <w:rPr>
          <w:rFonts w:ascii="Arial" w:hAnsi="Arial" w:cs="Arial"/>
          <w:cap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6" w:name="__Fieldmark__8_3396223988"/>
      <w:bookmarkStart w:id="17" w:name="__Fieldmark__8_3396223988"/>
      <w:bookmarkEnd w:id="1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6 - Adiestramiento para el desarrollo de proyectos de microempresas</w:t>
      </w:r>
    </w:p>
    <w:p>
      <w:pPr>
        <w:pStyle w:val="PersonalInfo"/>
        <w:tabs>
          <w:tab w:val="left" w:pos="720" w:leader="none"/>
        </w:tabs>
        <w:spacing w:lineRule="auto" w:line="360"/>
        <w:rPr>
          <w:rFonts w:ascii="Arial" w:hAnsi="Arial" w:cs="Arial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396223988"/>
      <w:bookmarkStart w:id="19" w:name="__Fieldmark__9_3396223988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7 - Actividades dirigidas a la Empleabilidad y/o Empresarismo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396223988"/>
      <w:bookmarkStart w:id="21" w:name="__Fieldmark__10_3396223988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8 - Servicios de repaso para exámenes de reválida, cursos o talleres necesarios para la renovación de licencias ocupacionales.</w:t>
      </w:r>
    </w:p>
    <w:p>
      <w:pPr>
        <w:pStyle w:val="Normal"/>
        <w:spacing w:lineRule="auto" w:line="360" w:before="0" w:after="200"/>
        <w:rPr/>
      </w:pPr>
      <w:r>
        <w:rPr/>
        <w:t>.</w:t>
      </w:r>
    </w:p>
    <w:tbl>
      <w:tblPr>
        <w:tblW w:w="14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6"/>
        <w:gridCol w:w="1918"/>
        <w:gridCol w:w="3835"/>
        <w:gridCol w:w="1534"/>
        <w:gridCol w:w="134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PROVEED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IRECCION, FAX Y TELEFO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REPRESENTANTE AUTORIZAD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22"/>
              </w:rPr>
              <w:t>NOMBRE DE LA ACTIVID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COSTO POR PARTICIPA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URACION (EN HORAS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orient="landscape" w:w="15840" w:h="12240"/>
      <w:pgMar w:left="1440" w:right="1440" w:gutter="0" w:header="432" w:top="1080" w:footer="24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91440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0.8pt" to="755.9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5016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ersonalInfo">
    <w:name w:val="Personal Inf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00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9-04-08T17:29:00Z</dcterms:modified>
  <cp:revision>9</cp:revision>
  <dc:subject/>
  <dc:title>REMOCION DE EXPEDIENTE</dc:title>
</cp:coreProperties>
</file>