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  <w:t>FORMULARIO PARA PROPUESTA DE ADIESTRAMIENTO PRE-VOCACIONAL, TALLERES Y/O CURSOS EDUCATIVOS DE CORTA DUR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ind w:right="-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ítulo de la propuest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174625</wp:posOffset>
                </wp:positionV>
                <wp:extent cx="557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dique el Elemen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tos sobre la Entidad</w:t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173355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ntida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177165</wp:posOffset>
                </wp:positionV>
                <wp:extent cx="5852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físic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71450</wp:posOffset>
                </wp:positionV>
                <wp:extent cx="5806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posta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7526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eléfon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055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Facsím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186055</wp:posOffset>
                </wp:positionV>
                <wp:extent cx="44805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representante autorizad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170815</wp:posOffset>
                </wp:positionV>
                <wp:extent cx="47091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de seguro social patronal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165100</wp:posOffset>
                </wp:positionV>
                <wp:extent cx="42519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póliza Fondo Seguro del Estado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168910</wp:posOffset>
                </wp:positionV>
                <wp:extent cx="48463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seguro por desempleo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Describa brevemente la estructura, propiedades y equipo de la entidad que vayan a ser utilizados en el proyecto.  En caso de que las propiedades, estructura y equipo sean alquiladas, incluya copia de contratos de arrend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>Incluir dentro de la Propuesta posterior a este formulario  identificado como (II. Descripción de estructura, propiedades y equipo): 1 página a espacio doble en letra Arial en tamaño 12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III. Indique tiempo que lleva operando la entidad: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13_4064251313"/>
      <w:bookmarkStart w:id="1" w:name="__Fieldmark__13_4064251313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menos de un añ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14_4064251313"/>
      <w:bookmarkStart w:id="3" w:name="__Fieldmark__14_4064251313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-5 años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15_4064251313"/>
      <w:bookmarkStart w:id="5" w:name="__Fieldmark__15_4064251313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6-10 años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6_4064251313"/>
      <w:bookmarkStart w:id="7" w:name="__Fieldmark__16_4064251313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1–15 año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7_4064251313"/>
      <w:bookmarkStart w:id="9" w:name="__Fieldmark__17_4064251313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6 años o más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¿Esta su entidad establecida como una corporación?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0" w:name="__Fieldmark__18_4064251313"/>
      <w:bookmarkStart w:id="11" w:name="__Fieldmark__18_4064251313"/>
      <w:bookmarkEnd w:id="1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 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2" w:name="__Fieldmark__19_4064251313"/>
      <w:bookmarkStart w:id="13" w:name="__Fieldmark__19_4064251313"/>
      <w:bookmarkEnd w:id="1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n caso de “no”, expliqu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. Indique el nombre de los  componentes de la entidad al presente y las posiciones que ocupan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. ¿Ha tenido contratos de adiestramiento o proyectos financiados con fondos federales o estatales?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ndos Federal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4" w:name="__Fieldmark__28_4064251313"/>
      <w:bookmarkStart w:id="15" w:name="__Fieldmark__28_4064251313"/>
      <w:bookmarkEnd w:id="1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6" w:name="__Fieldmark__29_4064251313"/>
      <w:bookmarkStart w:id="17" w:name="__Fieldmark__29_4064251313"/>
      <w:bookmarkEnd w:id="1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 </w:t>
        <w:tab/>
        <w:tab/>
        <w:t>Fondos Estatal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8" w:name="__Fieldmark__30_4064251313"/>
      <w:bookmarkStart w:id="19" w:name="__Fieldmark__30_4064251313"/>
      <w:bookmarkEnd w:id="1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0" w:name="__Fieldmark__31_4064251313"/>
      <w:bookmarkStart w:id="21" w:name="__Fieldmark__31_4064251313"/>
      <w:bookmarkEnd w:id="2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7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¿Con que tipo de ayudas económicas estatales o federales cuenta la entidad?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ncion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. Indique si la entidad tiene alguna licencia para operar o acreditación para ofrecer el adiestramiento presentado en propuesta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2" w:name="__Fieldmark__36_4064251313"/>
      <w:bookmarkStart w:id="23" w:name="__Fieldmark__36_4064251313"/>
      <w:bookmarkEnd w:id="2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4" w:name="__Fieldmark__37_4064251313"/>
      <w:bookmarkStart w:id="25" w:name="__Fieldmark__37_4064251313"/>
      <w:bookmarkEnd w:id="2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I. Descripción de la propuesta (Incluya Justificación y objetivos alcanzar)</w:t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ab/>
        <w:t>Incluir dentro de la Propuesta posterior a este formulario  identificado como (VIII. Descripción de la propuesta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X. Describa el currículo y el número de horas en el Bosquejo de Adiestramiento Incluido en el  </w:t>
      </w:r>
      <w:r>
        <w:rPr>
          <w:rFonts w:cs="Arial" w:ascii="Arial" w:hAnsi="Arial"/>
          <w:b/>
          <w:szCs w:val="22"/>
        </w:rPr>
        <w:t>A</w:t>
      </w:r>
      <w:r>
        <w:rPr>
          <w:rFonts w:cs="Arial" w:ascii="Arial" w:hAnsi="Arial"/>
          <w:b/>
          <w:bCs/>
          <w:szCs w:val="22"/>
        </w:rPr>
        <w:t xml:space="preserve">nejo </w:t>
      </w:r>
      <w:r>
        <w:rPr>
          <w:b/>
          <w:bCs/>
          <w:szCs w:val="22"/>
        </w:rPr>
        <w:t>I(b)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left="270" w:hanging="2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X. Indique las actividades complementarias a realizar en el desarrollo de la actividad.  Especificar los recursos a utilizar y lugares a visitar relacionados con el currículo: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ind w:left="45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luir dentro de la Propuesta posterior a este formulario  identificado como (X. Actividades complementarias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XI. Incluya las calificaciones de los Recursos a través de Resumes 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XII. Resumen del costo de la propuesta:</w:t>
      </w:r>
    </w:p>
    <w:p>
      <w:pPr>
        <w:pStyle w:val="TextBody"/>
        <w:tabs>
          <w:tab w:val="clear" w:pos="720"/>
          <w:tab w:val="left" w:pos="2430" w:leader="none"/>
        </w:tabs>
        <w:ind w:left="83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133"/>
        <w:gridCol w:w="4140"/>
      </w:tblGrid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ep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o por participa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 de la actividad en Horas</w:t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ervicios Profesiona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eriales 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tros *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TA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 Incluir en el Anejo I(c) la lista de libros, materiales y equipos a ser utilizados en el adiestramiento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*  Detalle del concepto “otros”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161290</wp:posOffset>
                </wp:positionV>
                <wp:extent cx="12801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Cs w:val="22"/>
        </w:rPr>
        <w:t xml:space="preserve">* </w:t>
      </w:r>
      <w:r>
        <w:rPr>
          <w:rFonts w:cs="Arial" w:ascii="Arial" w:hAnsi="Arial"/>
          <w:szCs w:val="22"/>
        </w:rPr>
        <w:t>Indique la cantidad mínima de participantes para ser</w:t>
      </w:r>
      <w:r>
        <w:rPr>
          <w:rFonts w:cs="Arial" w:ascii="Arial" w:hAnsi="Arial"/>
        </w:rPr>
        <w:t xml:space="preserve"> atendidos a través de la actividad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s-ES"/>
        </w:rPr>
        <w:t>Persona que firmará el Contrato entre la Empresa/ Agencia y el Área Local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10080" w:type="dxa"/>
        <w:jc w:val="left"/>
        <w:tblInd w:w="36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350"/>
        <w:gridCol w:w="180"/>
        <w:gridCol w:w="360"/>
        <w:gridCol w:w="8190"/>
      </w:tblGrid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Nombre:</w:t>
            </w:r>
          </w:p>
        </w:tc>
        <w:tc>
          <w:tcPr>
            <w:tcW w:w="8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</w:rPr>
              <w:t>Pues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Estado Civil:</w:t>
            </w:r>
            <w:r>
              <w:rPr>
                <w:rFonts w:eastAsia="Calibri" w:cs="Arial" w:ascii="Arial" w:hAnsi="Arial"/>
                <w:sz w:val="22"/>
              </w:rPr>
              <w:t xml:space="preserve"> 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Vecino de:</w:t>
            </w:r>
          </w:p>
        </w:tc>
        <w:tc>
          <w:tcPr>
            <w:tcW w:w="8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spacing w:lineRule="auto" w:line="36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spacing w:lineRule="auto" w:line="360"/>
        <w:ind w:left="99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Nota: Si la Persona que firmara el Contrato no es el Presidente, tendrá que tener una Declaración Jurada (Ley 428) y la Resolución corporativa autorizándolo a firma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864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irma del representante autorizado de la entidad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echa</w:t>
            </w:r>
          </w:p>
        </w:tc>
      </w:tr>
    </w:tbl>
    <w:p>
      <w:pPr>
        <w:pStyle w:val="Normal"/>
        <w:spacing w:lineRule="auto" w:line="48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1350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1">
            <wp:simplePos x="0" y="0"/>
            <wp:positionH relativeFrom="margin">
              <wp:posOffset>-44450</wp:posOffset>
            </wp:positionH>
            <wp:positionV relativeFrom="paragraph">
              <wp:posOffset>-684530</wp:posOffset>
            </wp:positionV>
            <wp:extent cx="2377440" cy="1257300"/>
            <wp:effectExtent l="0" t="0" r="0" b="0"/>
            <wp:wrapNone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IESTRAMIENTOS O PROYECTOS FINANCIADOS CON FONDOS FEDERALES O ESTAT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72"/>
        <w:gridCol w:w="1392"/>
        <w:gridCol w:w="1465"/>
        <w:gridCol w:w="2047"/>
        <w:gridCol w:w="1975"/>
        <w:gridCol w:w="247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 de Actividad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es Nombrado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2"/>
          <w:lang w:val="en-US" w:eastAsia="en-US"/>
        </w:rPr>
      </w:pPr>
      <w:r>
        <w:rPr>
          <w:rFonts w:cs="Arial" w:ascii="Arial" w:hAnsi="Arial"/>
          <w:bCs/>
          <w:sz w:val="24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2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JO </w:t>
      </w:r>
      <w:r>
        <w:rPr>
          <w:b/>
          <w:bCs/>
          <w:sz w:val="22"/>
          <w:szCs w:val="22"/>
        </w:rPr>
        <w:t>I (b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QUEJO DE ADIESTRAMI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58"/>
        <w:gridCol w:w="4110"/>
        <w:gridCol w:w="4440"/>
      </w:tblGrid>
      <w:tr>
        <w:trPr>
          <w:trHeight w:val="350" w:hRule="atLeast"/>
        </w:trPr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3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a desarrolla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o a utilizarse</w:t>
            </w:r>
          </w:p>
        </w:tc>
      </w:tr>
      <w:tr>
        <w:trPr>
          <w:trHeight w:val="6661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36830" distB="36830" distL="36830" distR="36830" simplePos="0" locked="0" layoutInCell="0" allowOverlap="1" relativeHeight="33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DE LIBROS, MATERIALES Y EQU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6780" cy="426275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440"/>
                              <w:gridCol w:w="1440"/>
                              <w:gridCol w:w="1530"/>
                              <w:gridCol w:w="225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 o Descripción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CEPTO (MAQUE CON 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sto por 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35.65pt;mso-wrap-distance-left:9pt;mso-wrap-distance-right:9pt;mso-wrap-distance-top:0pt;mso-wrap-distance-bottom:0pt;margin-top:0.05pt;mso-position-vertical-relative:text;margin-left: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440"/>
                        <w:gridCol w:w="1440"/>
                        <w:gridCol w:w="1530"/>
                        <w:gridCol w:w="225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 o Descripción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CEPTO (MAQUE CON X)</w:t>
                            </w:r>
                          </w:p>
                        </w:tc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sto por Unidad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806" w:gutter="0" w:header="720" w:top="776" w:footer="165" w:bottom="4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830" distB="36830" distL="36830" distR="36830" simplePos="0" locked="0" layoutInCell="0" allowOverlap="1" relativeHeight="3">
          <wp:simplePos x="0" y="0"/>
          <wp:positionH relativeFrom="page">
            <wp:posOffset>411480</wp:posOffset>
          </wp:positionH>
          <wp:positionV relativeFrom="page">
            <wp:posOffset>155575</wp:posOffset>
          </wp:positionV>
          <wp:extent cx="2381250" cy="1257300"/>
          <wp:effectExtent l="0" t="0" r="0" b="0"/>
          <wp:wrapTopAndBottom/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TitleChar">
    <w:name w:val="Title Char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20:00Z</dcterms:created>
  <dc:creator>Oficina del Director I</dc:creator>
  <dc:description>1</dc:description>
  <cp:keywords/>
  <dc:language>en-US</dc:language>
  <cp:lastModifiedBy>Luis Nieves</cp:lastModifiedBy>
  <cp:lastPrinted>2011-02-23T09:40:00Z</cp:lastPrinted>
  <dcterms:modified xsi:type="dcterms:W3CDTF">2019-04-08T18:43:00Z</dcterms:modified>
  <cp:revision>11</cp:revision>
  <dc:subject/>
  <dc:title>FORMULARIO DE PROPUESTA PARA ADIESTRAMIENTO</dc:title>
</cp:coreProperties>
</file>