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RESUMEN DE OFRECIMIENTO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</w:rPr>
      </w:pPr>
      <w:r>
        <w:rPr>
          <w:rFonts w:eastAsia="Calibri"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Marque con una X el elemento correspondiente:</w:t>
      </w:r>
    </w:p>
    <w:p>
      <w:pPr>
        <w:pStyle w:val="Normal"/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Calibri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0" w:name="__Fieldmark__0_2319309040"/>
      <w:bookmarkStart w:id="1" w:name="__Fieldmark__0_2319309040"/>
      <w:bookmarkEnd w:id="1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 xml:space="preserve"> Categoría 1 – Talleres</w:t>
      </w:r>
    </w:p>
    <w:p>
      <w:pPr>
        <w:pStyle w:val="Normal"/>
        <w:spacing w:lineRule="auto" w:line="360"/>
        <w:ind w:left="1440" w:hanging="0"/>
        <w:rPr>
          <w:rFonts w:ascii="Arial" w:hAnsi="Arial" w:eastAsia="Calibri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2" w:name="__Fieldmark__1_2319309040"/>
      <w:bookmarkStart w:id="3" w:name="__Fieldmark__1_2319309040"/>
      <w:bookmarkEnd w:id="3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ab/>
        <w:t>A. Talleres del CGU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4" w:name="__Fieldmark__2_2319309040"/>
      <w:bookmarkStart w:id="5" w:name="__Fieldmark__2_2319309040"/>
      <w:bookmarkEnd w:id="5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 xml:space="preserve"> Categoría 2 - Servicios de Asistencia en la Búsqueda de Empleo con Colocación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6" w:name="__Fieldmark__3_2319309040"/>
      <w:bookmarkStart w:id="7" w:name="__Fieldmark__3_2319309040"/>
      <w:bookmarkEnd w:id="7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ab/>
        <w:t>A.  Participantes Regulares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8" w:name="__Fieldmark__4_2319309040"/>
      <w:bookmarkStart w:id="9" w:name="__Fieldmark__4_2319309040"/>
      <w:bookmarkEnd w:id="9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ab/>
        <w:t>B.  Ex - Ofensores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10" w:name="__Fieldmark__5_2319309040"/>
      <w:bookmarkStart w:id="11" w:name="__Fieldmark__5_2319309040"/>
      <w:bookmarkEnd w:id="11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 xml:space="preserve"> Categoría 3 - Servicios de Reajuste para Trabajadores Desplazados con colocación en el empleo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12" w:name="__Fieldmark__6_2319309040"/>
      <w:bookmarkStart w:id="13" w:name="__Fieldmark__6_2319309040"/>
      <w:bookmarkEnd w:id="13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 xml:space="preserve"> Categoría 4 - </w:t>
      </w:r>
      <w:r>
        <w:rPr>
          <w:rFonts w:cs="Arial" w:ascii="Arial" w:hAnsi="Arial"/>
        </w:rPr>
        <w:t>Cuarto Año de Escuela Superior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14" w:name="__Fieldmark__7_2319309040"/>
      <w:bookmarkStart w:id="15" w:name="__Fieldmark__7_2319309040"/>
      <w:bookmarkEnd w:id="15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 xml:space="preserve"> Categoría 5 - </w:t>
      </w:r>
      <w:r>
        <w:rPr>
          <w:rFonts w:cs="Arial" w:ascii="Arial" w:hAnsi="Arial"/>
        </w:rPr>
        <w:t>Cursos Educativos De Corta duración con colocación en el empleo</w:t>
      </w:r>
    </w:p>
    <w:p>
      <w:pPr>
        <w:pStyle w:val="Normal"/>
        <w:spacing w:lineRule="auto" w:line="360"/>
        <w:rPr>
          <w:rFonts w:ascii="Arial" w:hAnsi="Arial" w:cs="Arial"/>
          <w:caps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16" w:name="__Fieldmark__8_2319309040"/>
      <w:bookmarkStart w:id="17" w:name="__Fieldmark__8_2319309040"/>
      <w:bookmarkEnd w:id="17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 xml:space="preserve"> Categoría 6 - Adiestramiento para el desarrollo de proyectos de microempresas</w:t>
      </w:r>
    </w:p>
    <w:p>
      <w:pPr>
        <w:pStyle w:val="PersonalInfo"/>
        <w:tabs>
          <w:tab w:val="left" w:pos="720" w:leader="none"/>
        </w:tabs>
        <w:spacing w:lineRule="auto" w:line="360"/>
        <w:rPr>
          <w:rFonts w:ascii="Arial" w:hAnsi="Arial" w:cs="Arial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2319309040"/>
      <w:bookmarkStart w:id="19" w:name="__Fieldmark__9_2319309040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ategoría 7 - Actividades dirigidas a la Empleabilidad y/o Empresarismo</w:t>
      </w:r>
    </w:p>
    <w:p>
      <w:pPr>
        <w:pStyle w:val="Normal"/>
        <w:spacing w:lineRule="auto" w:line="360"/>
        <w:ind w:left="1800" w:hanging="1800"/>
        <w:rPr>
          <w:rFonts w:ascii="Arial" w:hAnsi="Arial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2319309040"/>
      <w:bookmarkStart w:id="21" w:name="__Fieldmark__10_2319309040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ategoría 8 - Servicios de repaso para exámenes de reválida, cursos o talleres necesarios para la renovación de licencias ocupacionales.</w:t>
      </w:r>
    </w:p>
    <w:p>
      <w:pPr>
        <w:pStyle w:val="Normal"/>
        <w:spacing w:lineRule="auto" w:line="360" w:before="0" w:after="200"/>
        <w:rPr/>
      </w:pPr>
      <w:r>
        <w:rPr/>
        <w:t>.</w:t>
      </w:r>
    </w:p>
    <w:tbl>
      <w:tblPr>
        <w:tblW w:w="14382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876"/>
        <w:gridCol w:w="1918"/>
        <w:gridCol w:w="3835"/>
        <w:gridCol w:w="1534"/>
        <w:gridCol w:w="1342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eastAsia="Calibri" w:cs="Arial"/>
                <w:sz w:val="16"/>
                <w:szCs w:val="22"/>
              </w:rPr>
            </w:pPr>
            <w:r>
              <w:rPr>
                <w:rFonts w:eastAsia="Calibri" w:cs="Arial" w:ascii="Arial" w:hAnsi="Arial"/>
                <w:sz w:val="16"/>
                <w:szCs w:val="22"/>
              </w:rPr>
              <w:t>PROVEEDO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eastAsia="Calibri" w:cs="Arial"/>
                <w:sz w:val="16"/>
                <w:szCs w:val="22"/>
              </w:rPr>
            </w:pPr>
            <w:r>
              <w:rPr>
                <w:rFonts w:eastAsia="Calibri" w:cs="Arial" w:ascii="Arial" w:hAnsi="Arial"/>
                <w:sz w:val="16"/>
                <w:szCs w:val="22"/>
              </w:rPr>
              <w:t>DIRECCION, FAX Y TELEFON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eastAsia="Calibri" w:cs="Arial"/>
                <w:sz w:val="16"/>
                <w:szCs w:val="22"/>
              </w:rPr>
            </w:pPr>
            <w:r>
              <w:rPr>
                <w:rFonts w:eastAsia="Calibri" w:cs="Arial" w:ascii="Arial" w:hAnsi="Arial"/>
                <w:sz w:val="16"/>
                <w:szCs w:val="22"/>
              </w:rPr>
              <w:t>REPRESENTANTE AUTORIZADO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22"/>
              </w:rPr>
              <w:t>NOMBRE DE LA ACTIVIDA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eastAsia="Calibri" w:cs="Arial"/>
                <w:sz w:val="16"/>
                <w:szCs w:val="22"/>
              </w:rPr>
            </w:pPr>
            <w:r>
              <w:rPr>
                <w:rFonts w:eastAsia="Calibri" w:cs="Arial" w:ascii="Arial" w:hAnsi="Arial"/>
                <w:sz w:val="16"/>
                <w:szCs w:val="22"/>
              </w:rPr>
              <w:t>COSTO POR PARTICIPAN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eastAsia="Calibri" w:cs="Arial"/>
                <w:sz w:val="16"/>
                <w:szCs w:val="22"/>
              </w:rPr>
            </w:pPr>
            <w:r>
              <w:rPr>
                <w:rFonts w:eastAsia="Calibri" w:cs="Arial" w:ascii="Arial" w:hAnsi="Arial"/>
                <w:sz w:val="16"/>
                <w:szCs w:val="22"/>
              </w:rPr>
              <w:t>DURACION (EN HORAS)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right"/>
              <w:rPr>
                <w:rFonts w:ascii="Arial" w:hAnsi="Arial" w:eastAsia="Calibri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orient="landscape" w:w="15840" w:h="12240"/>
      <w:pgMar w:left="1440" w:right="1440" w:gutter="0" w:header="432" w:top="1080" w:footer="24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137160</wp:posOffset>
              </wp:positionV>
              <wp:extent cx="91440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0.8pt" to="755.95pt,10.8pt" stroked="t" o:allowincell="f" style="position:absolute;mso-position-horizontal:center;mso-position-horizontal-relative:page">
              <v:stroke color="#a5a5a5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PATRONO / PROGRAMA CON IGUALD OPORTUNIDADES Y SERVICIOS AUXILIARES A PERSONAS CON IMPEDIMENTOS DE SER SOLICITADOS</w:t>
    </w:r>
  </w:p>
  <w:p>
    <w:pPr>
      <w:pStyle w:val="Normal"/>
      <w:ind w:left="-1440" w:right="-144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.O. Box 899 Pueblo Station, Carolina, Puerto Rico, 00986-0899 / Tel. (787)752.4090  701-1375 (Fax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center" w:pos="5400" w:leader="none"/>
        <w:tab w:val="left" w:pos="9825" w:leader="none"/>
      </w:tabs>
      <w:jc w:val="left"/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  <w:tab/>
    </w:r>
  </w:p>
  <w:p>
    <w:pPr>
      <w:pStyle w:val="Heading"/>
      <w:spacing w:lineRule="auto" w:line="360"/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lang w:val="en-US" w:eastAsia="en-US"/>
      </w:rPr>
    </w:pPr>
    <w:r>
      <w:rPr>
        <w:sz w:val="8"/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margin">
            <wp:posOffset>-501650</wp:posOffset>
          </wp:positionH>
          <wp:positionV relativeFrom="paragraph">
            <wp:posOffset>-121920</wp:posOffset>
          </wp:positionV>
          <wp:extent cx="2377440" cy="1257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ersonalInfo">
    <w:name w:val="Personal Inf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00:00Z</dcterms:created>
  <dc:creator>LNIEVES</dc:creator>
  <dc:description/>
  <cp:keywords/>
  <dc:language>en-US</dc:language>
  <cp:lastModifiedBy>Luis Nieves</cp:lastModifiedBy>
  <cp:lastPrinted>2006-01-31T09:03:00Z</cp:lastPrinted>
  <dcterms:modified xsi:type="dcterms:W3CDTF">2019-04-08T17:29:00Z</dcterms:modified>
  <cp:revision>9</cp:revision>
  <dc:subject/>
  <dc:title>REMOCION DE EXPEDIENTE</dc:title>
</cp:coreProperties>
</file>