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s-PR"/>
        </w:rPr>
        <w:t>Documentos e Información a someterse con la Solicitud para el Registro de Proveedores de Servicios</w:t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s-PR"/>
        </w:rPr>
      </w:pPr>
      <w:r>
        <w:rPr>
          <w:rFonts w:cs="Arial" w:ascii="Arial" w:hAnsi="Arial"/>
          <w:sz w:val="28"/>
          <w:u w:val="single"/>
          <w:lang w:val="es-PR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Nombre de la Institución</w:t>
      </w:r>
      <w:r>
        <w:rPr>
          <w:rFonts w:cs="Tahoma" w:ascii="Tahoma" w:hAnsi="Tahoma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457200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5pt" to="512.95pt,1.9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Nota:</w:t>
        <w:tab/>
        <w:t xml:space="preserve">Estos documentos deberán ser entregados  en el orden aquí presentado. </w:t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10"/>
        <w:gridCol w:w="270"/>
        <w:gridCol w:w="1899"/>
      </w:tblGrid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citud para el Registro de Proveedores de Servicios de Adiestramiento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Adiestramientos y resumen de costos. (Anejo 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Ejecución de adiestramientos ofrecidos. (Anejo I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Costos y Acuerdos de Negociación. (Anejo II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xclusión o Suspensión. (Anejo IV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Lugar de Trabajo Libre de Drogas. (Anejo V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iscriminación. (Anejo V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Cumplimiento con la Ley ADA. (Anejo VI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1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y Certificación de Cumplimiento, con los requisitos de la  Sección 122 de WIOA. (Anejo VII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elacionada con el Cabildeo (Lobbying). (Anejo IX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1005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ción Jurada de no convicciones a tenor con La Ley Núm. 428 del 22 de septiembre de 2004. La misma firmada por el funcionario designado de la entidad en representación de esta. (Anejo X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365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un Away (Anejo XI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125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ción de Facilidades Físicas que incluye: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 Permiso de Us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Permiso de Bomber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l Departamento de Salud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1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Seguro Social Patronal y evidencia de último pago. (el más reciente) 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98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Corporativa con sello original de la Corporación donde se identifica la(s) personas en la que se delega la autoridad para negociar propuestas, firmar contratos y procesar facturas, entre otros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1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lanilla del Fondo del Seguro del Estado y evidencia del último pago. (el más reciente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óliza de Responsabilidad Pública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35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Certificado de Incorporación Registrado  o Carta de Dueño Independiente si no está incorporado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“Good Standing” del Departamento de Estado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35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Financiero más reciente o Proyección de negocios certificado por CP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1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atente Municipal con el número de registro y evidencia del último pago. (el más reciente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1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tributiva o evidencia de plan de pago de Hacienda.  (el más reciente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17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 del Departamento de Hacienda evidenciando la radicación de planillas contributivas de la entidad durante los últimos cinco (5) años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1220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 el CRIM por concepto de Propiedad Mueble e Inmueble o evidencia del plan de pago y su pago más reciente o en su lugar Certificación negativa de propiedad Mueble o Inmueble, según corresponda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432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stado de Cumplimiento de ASUME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35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No Deuda Departamento del Trabajo y Recursos Humanos por conceptos de Seguro por Desempleo e Incapacidad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770" w:hRule="exac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ertificación del Departamento del Trabajo por concep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e Seguro Choferil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1310" w:hRule="exact"/>
        </w:trPr>
        <w:tc>
          <w:tcPr>
            <w:tcW w:w="8739" w:type="dxa"/>
            <w:gridSpan w:val="3"/>
            <w:tcBorders/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pia del certificado de Registro de Comerciantes Estatal (IVU) o evidencia de que inicio gestiones para registrarse. Y copia de la ultima planilla sometida por concepto del mismo (En conformidad con la Ley Núm. 117 del 4 de julio de 2006)</w:t>
            </w:r>
          </w:p>
          <w:p>
            <w:pPr>
              <w:pStyle w:val="BodyTextIndent2"/>
              <w:spacing w:lineRule="auto" w:line="240" w:before="0" w:after="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9" w:type="dxa"/>
            <w:tcBorders/>
          </w:tcPr>
          <w:p>
            <w:pPr>
              <w:pStyle w:val="BodyTextIndent2"/>
              <w:tabs>
                <w:tab w:val="clear" w:pos="708"/>
                <w:tab w:val="left" w:pos="360" w:leader="none"/>
              </w:tabs>
              <w:spacing w:before="0" w:after="12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680" w:hRule="exact"/>
        </w:trPr>
        <w:tc>
          <w:tcPr>
            <w:tcW w:w="8739" w:type="dxa"/>
            <w:gridSpan w:val="3"/>
            <w:tcBorders/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Registro del sistema SAM y evidencia del DUNS Number (US Federal Contractor Registration) </w:t>
            </w:r>
          </w:p>
        </w:tc>
        <w:tc>
          <w:tcPr>
            <w:tcW w:w="1899" w:type="dxa"/>
            <w:tcBorders/>
          </w:tcPr>
          <w:p>
            <w:pPr>
              <w:pStyle w:val="BodyTextIndent2"/>
              <w:tabs>
                <w:tab w:val="clear" w:pos="708"/>
                <w:tab w:val="left" w:pos="360" w:leader="none"/>
              </w:tabs>
              <w:spacing w:before="0" w:after="12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565" w:hRule="atLeast"/>
        </w:trPr>
        <w:tc>
          <w:tcPr>
            <w:tcW w:w="873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ditaciones:</w:t>
            </w:r>
          </w:p>
          <w:p>
            <w:pPr>
              <w:pStyle w:val="TextBody"/>
              <w:numPr>
                <w:ilvl w:val="1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l Consejo de Educación Superior , Consejo General de Educación o Consejo de Educación de Puerto Rico que le acredite como Institución Educativa.  (vigente)</w:t>
            </w:r>
          </w:p>
          <w:p>
            <w:pPr>
              <w:pStyle w:val="TextBody"/>
              <w:ind w:left="10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cia operacional de cada programa sometido.  (vigente) </w:t>
            </w:r>
          </w:p>
          <w:p>
            <w:pPr>
              <w:pStyle w:val="TextBody"/>
              <w:ind w:left="10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  <w:tr>
        <w:trPr>
          <w:trHeight w:val="348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</w:trPr>
        <w:tc>
          <w:tcPr>
            <w:tcW w:w="4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exact"/>
        </w:trPr>
        <w:tc>
          <w:tcPr>
            <w:tcW w:w="87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álogo actualizado de ofrecimientos académicos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   (   ) No</w:t>
            </w:r>
          </w:p>
        </w:tc>
      </w:tr>
    </w:tbl>
    <w:p>
      <w:pPr>
        <w:pStyle w:val="Normal"/>
        <w:tabs>
          <w:tab w:val="clear" w:pos="708"/>
          <w:tab w:val="left" w:pos="8607" w:leader="none"/>
          <w:tab w:val="left" w:pos="8721" w:leader="none"/>
        </w:tabs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lang w:val="es-PR"/>
      </w:rPr>
    </w:pPr>
    <w:r>
      <w:rPr>
        <w:rFonts w:cs="Arial" w:ascii="Arial" w:hAnsi="Arial"/>
        <w:sz w:val="22"/>
        <w:lang w:val="es-PR"/>
      </w:rPr>
      <w:t xml:space="preserve">Documentos e Información a someterse con la Solicitud </w:t>
    </w:r>
  </w:p>
  <w:p>
    <w:pPr>
      <w:pStyle w:val="Normal"/>
      <w:jc w:val="right"/>
      <w:rPr>
        <w:rFonts w:ascii="Arial" w:hAnsi="Arial" w:cs="Arial"/>
        <w:sz w:val="22"/>
        <w:lang w:val="es-PR"/>
      </w:rPr>
    </w:pPr>
    <w:r>
      <w:rPr>
        <w:rFonts w:cs="Arial" w:ascii="Arial" w:hAnsi="Arial"/>
        <w:sz w:val="22"/>
        <w:lang w:val="es-PR"/>
      </w:rPr>
      <w:t>para el Registro de Proveedores de Servicios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3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  <w:p>
    <w:pPr>
      <w:pStyle w:val="Normal"/>
      <w:jc w:val="right"/>
      <w:rPr>
        <w:b/>
        <w:b/>
        <w:sz w:val="18"/>
        <w:szCs w:val="20"/>
        <w:lang w:val="es-PR"/>
      </w:rPr>
    </w:pPr>
    <w:r>
      <w:rPr>
        <w:b/>
        <w:sz w:val="18"/>
        <w:szCs w:val="20"/>
        <w:lang w:val="es-P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R" w:eastAsia="en-US"/>
      </w:rPr>
    </w:pPr>
    <w:r>
      <w:rPr>
        <w:lang w:val="es-PR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5016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s-PR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0:41:00Z</dcterms:created>
  <dc:creator>Luis Nieves</dc:creator>
  <dc:description/>
  <cp:keywords/>
  <dc:language>en-US</dc:language>
  <cp:lastModifiedBy>Luis Nieves</cp:lastModifiedBy>
  <cp:lastPrinted>2016-03-30T11:31:00Z</cp:lastPrinted>
  <dcterms:modified xsi:type="dcterms:W3CDTF">2017-03-29T14:34:00Z</dcterms:modified>
  <cp:revision>7</cp:revision>
  <dc:subject/>
  <dc:title/>
</cp:coreProperties>
</file>