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s-ES"/>
        </w:rPr>
        <w:t>CERTIFICACIÓN RELATIVA A LA EXCLUSIÓN, SUSPENSIÓN Y OTROS ASUNTOS DE RESPONSABILIDAD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s-ES"/>
        </w:rPr>
      </w:pPr>
      <w:r>
        <w:rPr>
          <w:rFonts w:cs="Tahoma" w:ascii="Tahoma" w:hAnsi="Tahoma"/>
          <w:b/>
          <w:sz w:val="28"/>
          <w:szCs w:val="28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RANSACCIONES PRIMARIAS CUBIERTAS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7425</wp:posOffset>
                </wp:positionH>
                <wp:positionV relativeFrom="paragraph">
                  <wp:posOffset>172720</wp:posOffset>
                </wp:positionV>
                <wp:extent cx="3383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3.6pt" to="444.1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s-ES"/>
        </w:rPr>
        <w:t>ORGANIZACIÓN SOLICITANTE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s-ES" w:eastAsia="en-US"/>
        </w:rPr>
        <w:instrText xml:space="preserve"> FORMTEXT </w:instrText>
      </w:r>
      <w:r>
        <w:rPr>
          <w:rFonts w:cs="Arial" w:ascii="Arial" w:hAnsi="Arial"/>
          <w:b/>
          <w:bCs/>
          <w:lang w:val="es-ES" w:eastAsia="en-US"/>
        </w:rPr>
      </w:r>
      <w:r>
        <w:rPr>
          <w:b/>
          <w:bCs/>
          <w:rFonts w:cs="Arial" w:ascii="Arial" w:hAnsi="Arial"/>
          <w:lang w:val="es-ES" w:eastAsia="en-US"/>
        </w:rPr>
        <w:fldChar w:fldCharType="separate"/>
      </w:r>
      <w:r>
        <w:rPr>
          <w:rFonts w:cs="Arial" w:ascii="Arial" w:hAnsi="Arial"/>
          <w:b/>
          <w:bCs/>
          <w:lang w:val="es-ES" w:eastAsia="en-US"/>
        </w:rPr>
        <w:t>     </w:t>
      </w:r>
      <w:r/>
      <w:r>
        <w:rPr>
          <w:b/>
          <w:bCs/>
          <w:rFonts w:cs="Arial" w:ascii="Arial" w:hAnsi="Arial"/>
          <w:lang w:val="es-ES" w:eastAsia="en-US"/>
        </w:rPr>
        <w:fldChar w:fldCharType="end"/>
      </w:r>
      <w:r>
        <w:rPr>
          <w:rFonts w:cs="Arial" w:ascii="Arial" w:hAnsi="Arial"/>
          <w:b/>
          <w:bCs/>
          <w:lang w:val="es-ES"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ES"/>
        </w:rPr>
        <w:t>Esta certificación se requiere por los reglamentos que implantan la Orden Ejecutiva 12349, Exclusión y Suspensión, 29 CFR Part 98, Sección 98.510, Responsabilidades de los Participantes.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ES"/>
        </w:rPr>
        <w:t xml:space="preserve">Estos reglamentos se publicaron como Parte VII del </w:t>
      </w:r>
      <w:r>
        <w:rPr>
          <w:rFonts w:cs="Arial" w:ascii="Arial" w:hAnsi="Arial"/>
          <w:u w:val="single"/>
          <w:lang w:val="es-ES"/>
        </w:rPr>
        <w:t xml:space="preserve">Federal Register </w:t>
      </w:r>
      <w:r>
        <w:rPr>
          <w:rFonts w:cs="Arial" w:ascii="Arial" w:hAnsi="Arial"/>
          <w:lang w:val="es-ES"/>
        </w:rPr>
        <w:t>del 26 de mayo de 1998 (Páginas 19160-19211).</w:t>
      </w:r>
    </w:p>
    <w:p>
      <w:pPr>
        <w:pStyle w:val="Normal"/>
        <w:spacing w:lineRule="auto" w:line="27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NTES DE FIRMAR LA CERTIFICACIÓN, LEA LAS INTRUCCIONES INCLUIDAS, LAS CUALES SON PARTE INTEGRAL DE LA CERTIFICACIÓN)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El participante primario potencial (concesionario) certifica que según su mejor conocimiento y entendimiento este y sus principales: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están privados, suspendidos o propuestos para ser excluidos, declarados inelegibles, o excluidos voluntariamente de las transacciones cubiertas por cualquier agencia o departamento del gobierno federal.</w:t>
      </w:r>
    </w:p>
    <w:p>
      <w:pPr>
        <w:pStyle w:val="TextBody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 han sido convictos en los tres años anteriores a esta propuesta ni le ha sido      incoado juicio en su contra por comisión de ofensa criminal en conexión con la obtención o el intento de obtener o llevar a cabo una transacción pública o contrato (federal, estatal o local), violación de las leyes antimonopolísticas federales o estatales o la comisión de apropiación ilegal, hurto, falsificación, fraude, soborno, alteración o destrucción de  expedientes, levantar falsos testimonios o recibir propiedad hurtada.  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 están actualmente acusados por ningún otro pleito civil o criminal de parte de una entidad gubernamental (federal, estatal o local) por la comisión de alguna de las ofensas enumeradas en el párrafo (1) (b) de esta certificación; y 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han tenido en el período de tres años anteriores a esta solicitud o Propuesta una o más de las transacciones públicas (federales, estatales o locales) terminadas por causa de incumplimiento.</w:t>
      </w:r>
    </w:p>
    <w:p>
      <w:pPr>
        <w:pStyle w:val="TextBody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lang w:val="es-ES"/>
        </w:rPr>
        <w:t>Allí donde el participante primario potencial sea incapaz de certificar a cualquiera de las aseveraciones en esta certificación, tales posibles participantes deben anejar una explicación a esta propuesta</w:t>
      </w:r>
      <w:r>
        <w:rPr>
          <w:rFonts w:cs="Arial" w:ascii="Arial" w:hAnsi="Arial"/>
          <w:b/>
          <w:bCs/>
          <w:lang w:val="es-ES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91200</wp:posOffset>
              </wp:positionH>
              <wp:positionV relativeFrom="paragraph">
                <wp:posOffset>-26670</wp:posOffset>
              </wp:positionV>
              <wp:extent cx="1000125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333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(Anejo V-B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6.25pt;mso-wrap-distance-left:9.05pt;mso-wrap-distance-right:9.05pt;mso-wrap-distance-top:0pt;mso-wrap-distance-bottom:0pt;margin-top:-2.1pt;mso-position-vertical-relative:text;margin-left:4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(Anejo V-B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  <w:i/>
        <w:i/>
        <w:sz w:val="22"/>
        <w:lang w:val="en-US" w:eastAsia="en-US"/>
      </w:rPr>
    </w:pPr>
    <w:r>
      <w:rPr>
        <w:rFonts w:cs="Arial" w:ascii="Arial" w:hAnsi="Arial"/>
        <w:b/>
        <w:bCs/>
        <w:i/>
        <w:sz w:val="22"/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margin">
            <wp:posOffset>-273050</wp:posOffset>
          </wp:positionH>
          <wp:positionV relativeFrom="paragraph">
            <wp:posOffset>-282575</wp:posOffset>
          </wp:positionV>
          <wp:extent cx="2377440" cy="1257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49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7-03-29T18:44:00Z</dcterms:modified>
  <cp:revision>6</cp:revision>
  <dc:subject/>
  <dc:title>REMOCION DE EXPEDIENTE</dc:title>
</cp:coreProperties>
</file>